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caps/>
          <w:sz w:val="20"/>
          <w:szCs w:val="20"/>
        </w:rPr>
      </w:pPr>
      <w:r>
        <w:rPr>
          <w:rFonts w:cs="Arial Black" w:ascii="Arial Black" w:hAnsi="Arial Black"/>
          <w:b/>
          <w:caps/>
          <w:sz w:val="20"/>
          <w:szCs w:val="20"/>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 xml:space="preserve">El manejo del estrés </w:t>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y la salud en los sistemas intensivos</w:t>
      </w:r>
    </w:p>
    <w:p>
      <w:pPr>
        <w:pStyle w:val="Normal"/>
        <w:jc w:val="center"/>
        <w:rPr>
          <w:rFonts w:ascii="Arial" w:hAnsi="Arial" w:cs="Arial"/>
          <w:b/>
          <w:b/>
          <w:i/>
          <w:i/>
          <w:caps/>
          <w:sz w:val="10"/>
          <w:szCs w:val="10"/>
          <w:lang w:eastAsia="en-US"/>
        </w:rPr>
      </w:pPr>
      <w:r>
        <w:rPr>
          <w:rFonts w:cs="Arial" w:ascii="Arial" w:hAnsi="Arial"/>
          <w:b/>
          <w:i/>
          <w:caps/>
          <w:sz w:val="10"/>
          <w:szCs w:val="10"/>
          <w:lang w:eastAsia="en-US"/>
        </w:rPr>
      </w:r>
    </w:p>
    <w:p>
      <w:pPr>
        <w:pStyle w:val="Normal"/>
        <w:jc w:val="center"/>
        <w:rPr>
          <w:rFonts w:ascii="Arial" w:hAnsi="Arial" w:cs="Arial"/>
          <w:b/>
          <w:b/>
          <w:i/>
          <w:i/>
          <w:sz w:val="22"/>
          <w:szCs w:val="22"/>
          <w:lang w:eastAsia="en-US"/>
        </w:rPr>
      </w:pPr>
      <w:r>
        <w:rPr>
          <w:rFonts w:cs="Arial" w:ascii="Arial" w:hAnsi="Arial"/>
          <w:b/>
          <w:i/>
          <w:sz w:val="22"/>
          <w:szCs w:val="22"/>
          <w:lang w:eastAsia="en-US"/>
        </w:rPr>
        <w:t>Enrique Félix Costa</w:t>
      </w:r>
    </w:p>
    <w:p>
      <w:pPr>
        <w:pStyle w:val="Normal"/>
        <w:jc w:val="center"/>
        <w:rPr>
          <w:rFonts w:ascii="Arial" w:hAnsi="Arial" w:cs="Arial"/>
          <w:b/>
          <w:b/>
          <w:i/>
          <w:i/>
          <w:sz w:val="6"/>
          <w:szCs w:val="6"/>
          <w:lang w:eastAsia="en-US"/>
        </w:rPr>
      </w:pPr>
      <w:r>
        <w:rPr>
          <w:rFonts w:cs="Arial" w:ascii="Arial" w:hAnsi="Arial"/>
          <w:b/>
          <w:i/>
          <w:sz w:val="6"/>
          <w:szCs w:val="6"/>
          <w:lang w:eastAsia="en-US"/>
        </w:rPr>
      </w:r>
    </w:p>
    <w:p>
      <w:pPr>
        <w:pStyle w:val="Normal"/>
        <w:jc w:val="center"/>
        <w:rPr/>
      </w:pPr>
      <w:r>
        <w:rPr>
          <w:rFonts w:cs="Arial" w:ascii="Arial" w:hAnsi="Arial"/>
          <w:i/>
          <w:sz w:val="20"/>
          <w:szCs w:val="20"/>
          <w:lang w:eastAsia="en-US"/>
        </w:rPr>
        <w:t xml:space="preserve">Médico Veterinario. Cátedra de Patología Médica, Fac. de Cs. Veterinarias, Universidad Nac. de La Plata. Cedive: Centro de Diagnóstico e Investigaciones Veterinarias, Chascomús, FCV. UNLP. </w:t>
      </w:r>
    </w:p>
    <w:p>
      <w:pPr>
        <w:pStyle w:val="Normal"/>
        <w:jc w:val="center"/>
        <w:rPr/>
      </w:pPr>
      <w:r>
        <w:rPr>
          <w:rFonts w:cs="Arial" w:ascii="Arial" w:hAnsi="Arial"/>
          <w:i/>
          <w:sz w:val="20"/>
          <w:szCs w:val="20"/>
          <w:lang w:eastAsia="en-US"/>
        </w:rPr>
        <w:t>Instituto de Patología Bernardo Epstein, FCV. UNLP.</w:t>
      </w:r>
    </w:p>
    <w:p>
      <w:pPr>
        <w:pStyle w:val="Subtitle"/>
        <w:jc w:val="center"/>
        <w:rPr>
          <w:rFonts w:ascii="Arial" w:hAnsi="Arial" w:cs="Arial"/>
          <w:i/>
          <w:i/>
          <w:sz w:val="10"/>
          <w:szCs w:val="10"/>
          <w:lang w:eastAsia="en-US"/>
        </w:rPr>
      </w:pPr>
      <w:r>
        <w:rPr>
          <w:rFonts w:cs="Arial" w:ascii="Arial" w:hAnsi="Arial"/>
          <w:i/>
          <w:sz w:val="10"/>
          <w:szCs w:val="10"/>
          <w:lang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 xml:space="preserve">Introducción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Nuestros feedlots son lugares reducidos donde se concentran y engordan bovinos jóvenes en crecimiento para su alimentación con dietas de niveles altos de energía con la finalidad de producir carne al menor costo y en el menor tiempo posibl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Si bien el origen del Feedlot se remonta a la década del 50 en USA y surgió como una alternativa de la comercialización del maíz a través de su transformación en carne para los productores del cordón maicero de USA, en nuestro país constituye una alternativa interesante en la economía agropecuari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Al inicio, el engorde se realizó en pequeñas instalaciones en confinamiento o semi- confinamiento con baja actividad voluntaria por parte de los animales. El período de confinamiento depende del peso inicial y la edad del ganado variando entre los 60 días y 12 meses. Si bien en nuestro país no es una actividad relativamente nueva ha hecho explosión, más que nada, por razones de mercado en los años 1997 y 1988, luego de una retracción, en la actualidad hay unan nuevo envión en la actividad del sistema de feedlot y ya se ha instalado con firmeza en el productor argentin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En la República Argentina esta actividad está destinada principalmente a bovinos jóvenes como los provenientes de destete precoz (animales de 90 días) o bien de destete (6 a 10 meses) permaneciendo en engorde hasta su peso de faena, por lo general de 60 a 90 días hasta llegar a un peso de 230 a 250 kilos en los Feed-lot productores de “terneros bolitas” o bien de 4 a 6 meses en los Feed lot que producen animales de “consumo liviano” (280 a 350 kilos). El mercado exige en estos momentos animales de más de 400kg, por lo que la estadía se prolonga má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Las enfermedades juegan un rol secundario en la rentabilidad de estos sistemas pero en algunas situaciones pueden tener un impacto económico significativo. Esto se acentuó en nuestro país por la falta de experiencia que había en el momento de hacer explosión este sistema de engorde respecto a conocimientos sobre instalaciones, alimentación, prevenciones, tratamientos, etc. Hoy los factores que contribuyen a la aparición de enfermedades deben tenerse en cuenta para que no sean las responsables de las pérdidas económicas de estos sistemas. Sin ninguna duda el estrés es el más important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Bienestar Animal</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sz w:val="20"/>
          <w:szCs w:val="20"/>
          <w:lang w:val="es-ES_tradnl" w:eastAsia="en-US"/>
        </w:rPr>
        <w:t xml:space="preserve">El bienestar animal es tanto físico cómo mental. Ese estado nos permite no solamente estar bien humanitariamente con el animal, sino hacer que el mismo pueda expresar todo su potencial productivo. Teniendo en cuenta que bienestar va ligado a producción, para que los animales puedan ser eficientes se deberá accionar o combatir y modificar todas aquellas situaciones que hagan que disminuyan el mismo e incidan negativamente en ella. El problema en realidad consiste en que el “bienestar animal”, científicamente no puede ser cuantificad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pPr>
      <w:r>
        <w:rPr>
          <w:rFonts w:cs="Arial" w:ascii="Arial" w:hAnsi="Arial"/>
          <w:sz w:val="20"/>
          <w:szCs w:val="20"/>
          <w:lang w:val="es-ES_tradnl" w:eastAsia="en-US"/>
        </w:rPr>
        <w:t>Es la respuesta inespecífica del organismo ante cualquier demanda externa que ocurre cuando los animales se encuentran sujetos a condiciones ambientales adversas que interfieren con su bienestar. El hombre lleva a los animales a estados que sobrepasan su adaptabilidad.</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 la consecuencia de todos los mecanismos mediante los cuales un organismo trata de mantener su equilibrio frente a los cambios ambientale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tado de tensión orgánica del individu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El estrés está relacionado fundamentalmente con el bienestar animal. Consiste en modificaciones a nivel hormonal que terminan produciendo alteraciones en las funciones vitales, composición de los líquidos corporales y funcionamiento orgánico en general generando con ello disminuciones importantes en la producción y lo que complica además las cosas es que desde su inicio va alterando notablemente la resistencia a las enfermedades.</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n su hábitat natural los animales se encuentran en perfecto equilibrio orgánico que los vuelve eficientes y sobre todo resistentes a la aparición de enfermedades. A medida que los alejamos de ese ambiente natural, de alguna manera, los “desequilibramos”.  Un animal vivo recibe constantemente estímulos que provienen del medio ambient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sos estímulos producen “desviaciones” que son compensadas por el propio organismo mediante diferentes mecanismos que de alguna manera lo vuelven a un equilibrio o normalidad. El estrés se presenta cuando en el animal estos mecanismos, que están  relacionados con la adaptación del cuerpo al medio, sufren una tensión que rebasa su capacidad normal.</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l estrés es un estado de disfunción orgánica general que aparece a consecuencia de la aplicación prolongada de factores estresantes. Es la respuesta de todo ser vivo a los estímulos externos o a modificaciones de su ambiente natural y se produce como consecuencia de esos estímulos o modificaciones. Puede resultar en acciones beneficiosas o no, dependiendo por lo general al tiempo en que acciona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l estrés pued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Conducir a la aparición de enfermedades psicosomática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Aumentar la susceptibilidad a las infeccione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Llevar a un nivel inaceptable las condiciones de bienestar animal</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Reducir la eficiencia de producción</w:t>
      </w:r>
    </w:p>
    <w:p>
      <w:pPr>
        <w:pStyle w:val="Normal"/>
        <w:jc w:val="both"/>
        <w:rPr>
          <w:rFonts w:ascii="Arial" w:hAnsi="Arial" w:cs="Arial"/>
          <w:b/>
          <w:b/>
          <w:sz w:val="10"/>
          <w:szCs w:val="10"/>
          <w:lang w:val="es-AR" w:eastAsia="en-US"/>
        </w:rPr>
      </w:pPr>
      <w:r>
        <w:rPr>
          <w:rFonts w:cs="Arial" w:ascii="Arial" w:hAnsi="Arial"/>
          <w:b/>
          <w:sz w:val="10"/>
          <w:szCs w:val="10"/>
          <w:lang w:val="es-AR"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Historia del 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1878, Claude Bernard genera el concepto de medio externo.</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1914, Cannon redefine la homeostasis y el mismo autor en 1919 define el reflejo de fuga y huída identificando las lesiones que produce el estré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1935 Cannon define la importancia del eje simpático-adrenomedular en este proceso</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1946 Seyle define el síndrome general de adaptación con sus tres fase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1968, Mason demuestra la especificidad del 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Causas de 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os factores estresantes son por lo general factores medio-ambientales y por lo general se habla de efectos psíquico o físico. El estrés es una enfermedad multifactorial”, ya que en su origen o causa de su producción intervienen muchos “factores estresantes”, difíciles de cuantificar,   tipificar y por lo tanto controlar.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Un medio-ambiente satisfactorio para los bovinos es aquel que facilita condiciones térmicas y físicas confortables, un control de las enfermedades y un comportamiento correcto. Los ambientes que no concuerdan con estas características darán lugar a la aparición de los fenómenos de estrés. El Feed-lot ofrece muchos aspectos que contribuyen a la aparición de “factores estresantes”. </w:t>
      </w:r>
    </w:p>
    <w:p>
      <w:pPr>
        <w:pStyle w:val="Normal"/>
        <w:jc w:val="both"/>
        <w:rPr>
          <w:rFonts w:ascii="Arial" w:hAnsi="Arial" w:cs="Arial"/>
          <w:sz w:val="10"/>
          <w:szCs w:val="10"/>
          <w:lang w:val="es-ES_tradnl" w:eastAsia="en-US"/>
        </w:rPr>
      </w:pPr>
      <w:r>
        <w:rPr>
          <w:rFonts w:eastAsia="Arial" w:cs="Arial" w:ascii="Arial" w:hAnsi="Arial"/>
          <w:sz w:val="10"/>
          <w:szCs w:val="10"/>
          <w:lang w:val="es-ES_tradnl" w:eastAsia="en-US"/>
        </w:rPr>
        <w:t xml:space="preserve">  </w:t>
      </w:r>
    </w:p>
    <w:p>
      <w:pPr>
        <w:pStyle w:val="Normal"/>
        <w:numPr>
          <w:ilvl w:val="0"/>
          <w:numId w:val="2"/>
        </w:numPr>
        <w:tabs>
          <w:tab w:val="clear" w:pos="708"/>
          <w:tab w:val="left" w:pos="360" w:leader="none"/>
        </w:tabs>
        <w:ind w:left="180" w:hanging="180"/>
        <w:jc w:val="both"/>
        <w:rPr>
          <w:rFonts w:ascii="Arial" w:hAnsi="Arial" w:cs="Arial"/>
          <w:b/>
          <w:b/>
          <w:sz w:val="20"/>
          <w:szCs w:val="20"/>
          <w:lang w:val="es-ES_tradnl" w:eastAsia="en-US"/>
        </w:rPr>
      </w:pPr>
      <w:r>
        <w:rPr>
          <w:rFonts w:cs="Arial" w:ascii="Arial" w:hAnsi="Arial"/>
          <w:b/>
          <w:sz w:val="20"/>
          <w:szCs w:val="20"/>
          <w:lang w:val="es-ES_tradnl" w:eastAsia="en-US"/>
        </w:rPr>
        <w:t xml:space="preserve">Ambientale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Temperatura: calor o frío excesivos</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Radiaciones</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Olores</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Ruidos</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Humedad</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Mala ventilación</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Lluvia</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 xml:space="preserve">Falta de reparo o de sombra </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Baja presión atmosférica</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Baja tensión de O2</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2"/>
        </w:numPr>
        <w:tabs>
          <w:tab w:val="clear" w:pos="708"/>
          <w:tab w:val="left" w:pos="360" w:leader="none"/>
        </w:tabs>
        <w:ind w:left="180" w:hanging="180"/>
        <w:jc w:val="both"/>
        <w:rPr/>
      </w:pPr>
      <w:r>
        <w:rPr>
          <w:rFonts w:cs="Arial" w:ascii="Arial" w:hAnsi="Arial"/>
          <w:b/>
          <w:sz w:val="20"/>
          <w:szCs w:val="20"/>
          <w:lang w:val="es-ES_tradnl" w:eastAsia="en-US"/>
        </w:rPr>
        <w:t>Psíquicos y de conduct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Angustia</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Ansiedad</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 xml:space="preserve">Dolores físicos </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Presencia de animales extraños (predadores o no)</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 xml:space="preserve">Presencia de personas extrañas </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 xml:space="preserve">Malos tratos, acoso </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Miedo</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Terror</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Frustración</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Presión social (jerarquización)</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Pérdida de territorio</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Competencia</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Reagrupamiento de los animales en nuevos lotes. Alteraciones e interacciones en la “sociedad animal”</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 xml:space="preserve">Hacinamiento </w:t>
      </w:r>
    </w:p>
    <w:p>
      <w:pPr>
        <w:pStyle w:val="Normal"/>
        <w:numPr>
          <w:ilvl w:val="1"/>
          <w:numId w:val="2"/>
        </w:numPr>
        <w:tabs>
          <w:tab w:val="clear" w:pos="708"/>
          <w:tab w:val="left" w:pos="720" w:leader="none"/>
        </w:tabs>
        <w:ind w:left="720" w:hanging="360"/>
        <w:jc w:val="both"/>
        <w:rPr>
          <w:rFonts w:ascii="Arial" w:hAnsi="Arial" w:cs="Arial"/>
          <w:sz w:val="20"/>
          <w:szCs w:val="20"/>
          <w:lang w:val="es-ES_tradnl" w:eastAsia="en-US"/>
        </w:rPr>
      </w:pPr>
      <w:r>
        <w:rPr>
          <w:rFonts w:cs="Arial" w:ascii="Arial" w:hAnsi="Arial"/>
          <w:sz w:val="20"/>
          <w:szCs w:val="20"/>
          <w:lang w:val="es-ES_tradnl" w:eastAsia="en-US"/>
        </w:rPr>
        <w:t>Aislamient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2"/>
        </w:numPr>
        <w:tabs>
          <w:tab w:val="clear" w:pos="708"/>
          <w:tab w:val="left" w:pos="360" w:leader="none"/>
        </w:tabs>
        <w:ind w:left="180" w:hanging="180"/>
        <w:jc w:val="both"/>
        <w:rPr>
          <w:rFonts w:ascii="Arial" w:hAnsi="Arial" w:cs="Arial"/>
          <w:b/>
          <w:b/>
          <w:sz w:val="20"/>
          <w:szCs w:val="20"/>
          <w:lang w:val="es-ES_tradnl" w:eastAsia="en-US"/>
        </w:rPr>
      </w:pPr>
      <w:r>
        <w:rPr>
          <w:rFonts w:cs="Arial" w:ascii="Arial" w:hAnsi="Arial"/>
          <w:b/>
          <w:sz w:val="20"/>
          <w:szCs w:val="20"/>
          <w:lang w:val="es-ES_tradnl" w:eastAsia="en-US"/>
        </w:rPr>
        <w:t>Otros factor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Hacinamiento</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Destete</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Encierro</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 xml:space="preserve">Trabajo en mangas </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Inmovilidad</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 xml:space="preserve">Traslado (arreos y transporte prolongados, hacinados y con condiciones climáticas adversas) </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Maniobras de contención</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Hambre y sed</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Cambios bruscos en la alimentación (cantidad, calidad, llegada al mismo, etc.) y en la provisión de agua (cantidad, calidad, llegada a la misma, etc.).</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Cambios en las instalaciones (albergue, existencias de lechos, aprovisionamiento de agua y comida, etc.)</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Trabajo exagerado</w:t>
      </w:r>
    </w:p>
    <w:p>
      <w:pPr>
        <w:pStyle w:val="Normal"/>
        <w:numPr>
          <w:ilvl w:val="0"/>
          <w:numId w:val="4"/>
        </w:numPr>
        <w:jc w:val="both"/>
        <w:rPr>
          <w:rFonts w:ascii="Arial" w:hAnsi="Arial" w:cs="Arial"/>
          <w:sz w:val="20"/>
          <w:szCs w:val="20"/>
          <w:lang w:val="es-ES_tradnl" w:eastAsia="en-US"/>
        </w:rPr>
      </w:pPr>
      <w:r>
        <w:rPr>
          <w:rFonts w:cs="Arial" w:ascii="Arial" w:hAnsi="Arial"/>
          <w:sz w:val="20"/>
          <w:szCs w:val="20"/>
          <w:lang w:val="es-ES_tradnl" w:eastAsia="en-US"/>
        </w:rPr>
        <w:t xml:space="preserve">Esfuerzo físico excesivo (marchas, permanencias en pie, pisoteos, etc.)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stos Factores son cualquier estímulo, interno o externo, químico, físico o emocional, que estimule involuntariamente a las neuronas del hipotálamo para que liberen hormonas con una intensidad mayor de lo que tendría lugar en ese momento del día si no existiera dicho estímul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Patogenia del estrés. Fas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uando un animal se estresa desencadena una serie de eventos hormono dependientes en el organismo que tienden a compensar o adaptarse a la variación planteada por el factor estresant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Esa adaptación es, en un principio, necesaria y beneficiosa pero si el factor sigue actuando en el tiempo se vuelve innecesaria y perjudicial para el organismo animal.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e describen genéricamente que el estrés se produce en tres fases que a continuación detallamos </w:t>
      </w:r>
    </w:p>
    <w:p>
      <w:pPr>
        <w:pStyle w:val="Normal"/>
        <w:jc w:val="both"/>
        <w:rPr>
          <w:rFonts w:ascii="Arial" w:hAnsi="Arial" w:cs="Arial"/>
          <w:sz w:val="10"/>
          <w:szCs w:val="10"/>
          <w:lang w:val="es-AR" w:eastAsia="en-US"/>
        </w:rPr>
      </w:pPr>
      <w:r>
        <w:rPr>
          <w:rFonts w:cs="Arial" w:ascii="Arial" w:hAnsi="Arial"/>
          <w:sz w:val="10"/>
          <w:szCs w:val="10"/>
          <w:lang w:val="es-AR" w:eastAsia="en-US"/>
        </w:rPr>
      </w:r>
    </w:p>
    <w:p>
      <w:pPr>
        <w:pStyle w:val="Normal"/>
        <w:jc w:val="both"/>
        <w:rPr/>
      </w:pPr>
      <w:r>
        <w:rPr>
          <w:rFonts w:cs="Arial" w:ascii="Arial" w:hAnsi="Arial"/>
          <w:b/>
          <w:sz w:val="22"/>
          <w:szCs w:val="22"/>
          <w:lang w:val="es-ES_tradnl" w:eastAsia="en-US"/>
        </w:rPr>
        <w:t>1. Primera fase: reacción de alarm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Cuando un animal es sometido a los factores estresantes, reacciona de diferentes maneras. Primeramente a través del eje hipotalamo - hipofisiario - corteza adrenal,   se produce una activación del sistema nervioso simpático y de la médula adrenal con una gran descarga de mediadores químicos de estos sistemas como la acetilcolina, noradrenalina y adrenali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sa fase de “adaptación momentánea” es también llamada síndrome de pelea o huida o fase de shock. Esta reacción inmediata se produce ante la primera experiencia con los estímulos y esta relacionada más que nada con el efecto adverso que producen y su intensidad.</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La reacción de alarma también desencadena un proceso de “adaptación duradera” o fase de contrashock donde el hipotálamo a través de la secreción de las hormonas ACTH y TSH favorece la síntesis de glucocorticoides por parte de la glándula adrenal y de las hormonas tiroideas T3 y T4 por parte de la glándula tiroides. </w:t>
      </w:r>
    </w:p>
    <w:p>
      <w:pPr>
        <w:pStyle w:val="Normal"/>
        <w:jc w:val="both"/>
        <w:rPr>
          <w:rFonts w:ascii="Arial" w:hAnsi="Arial" w:cs="Arial"/>
          <w:sz w:val="10"/>
          <w:szCs w:val="10"/>
          <w:lang w:val="es-AR" w:eastAsia="en-US"/>
        </w:rPr>
      </w:pPr>
      <w:r>
        <w:rPr>
          <w:rFonts w:cs="Arial" w:ascii="Arial" w:hAnsi="Arial"/>
          <w:sz w:val="10"/>
          <w:szCs w:val="10"/>
          <w:lang w:val="es-AR" w:eastAsia="en-US"/>
        </w:rPr>
      </w:r>
    </w:p>
    <w:p>
      <w:pPr>
        <w:pStyle w:val="Normal"/>
        <w:jc w:val="both"/>
        <w:rPr/>
      </w:pPr>
      <w:r>
        <w:rPr>
          <w:rFonts w:cs="Arial" w:ascii="Arial" w:hAnsi="Arial"/>
          <w:b/>
          <w:sz w:val="22"/>
          <w:szCs w:val="22"/>
          <w:lang w:val="es-ES_tradnl" w:eastAsia="en-US"/>
        </w:rPr>
        <w:t>2. Fase de resistenci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sz w:val="20"/>
          <w:szCs w:val="20"/>
          <w:lang w:val="es-ES_tradnl" w:eastAsia="en-US"/>
        </w:rPr>
        <w:t>Si el factor estresante sigue actuando se establece la denominada fase de resistencia donde los glucocorticoides producidos por la corteza adrenal ejercen diferentes efectos: efecto catabólico, aumentan la glucemia pero disminuyen el crecimiento; neutrofilia, eosinopenia y linfopenia, además de deprimir la respuesta inmune por lo cual llevan a aumentar la susceptibilidad a las infecciones. Conjuntamente aparecen alteraciones en la corteza de la glándula adrenal, úlceras gastroduodenales y atrofia en el timo y órganos linfoideos.</w:t>
      </w:r>
    </w:p>
    <w:p>
      <w:pPr>
        <w:pStyle w:val="Normal"/>
        <w:jc w:val="both"/>
        <w:rPr>
          <w:rFonts w:ascii="Arial" w:hAnsi="Arial" w:cs="Arial"/>
          <w:sz w:val="10"/>
          <w:szCs w:val="10"/>
          <w:lang w:val="es-AR" w:eastAsia="en-US"/>
        </w:rPr>
      </w:pPr>
      <w:r>
        <w:rPr>
          <w:rFonts w:cs="Arial" w:ascii="Arial" w:hAnsi="Arial"/>
          <w:sz w:val="10"/>
          <w:szCs w:val="10"/>
          <w:lang w:val="es-AR" w:eastAsia="en-US"/>
        </w:rPr>
      </w:r>
    </w:p>
    <w:p>
      <w:pPr>
        <w:pStyle w:val="Normal"/>
        <w:jc w:val="both"/>
        <w:rPr/>
      </w:pPr>
      <w:r>
        <w:rPr>
          <w:rFonts w:cs="Arial" w:ascii="Arial" w:hAnsi="Arial"/>
          <w:b/>
          <w:sz w:val="22"/>
          <w:szCs w:val="22"/>
          <w:lang w:val="es-ES_tradnl" w:eastAsia="en-US"/>
        </w:rPr>
        <w:t>3. Fase de agotamient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sz w:val="20"/>
          <w:szCs w:val="20"/>
          <w:lang w:val="es-ES_tradnl" w:eastAsia="en-US"/>
        </w:rPr>
        <w:t xml:space="preserve">Cuando los factores siguen actuando con intensidad es vencida la faz de resistencia y entramos a la última que es conocida como “faz de agotamiento”. Aquí sobreviene una insuficiencia circulatoria y la muerte de los animales. Lo más llamativo de esta faz es que la glándula adrenal presenta necrosis y hemorragias extensa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Síndromes del 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De acuerdo a la patogenia planteada anteriormente, en medicina animal como en medicina humana, el estrés se asocia a la presentación de diferentes síndromes que pueden ser observados alterando la salud animal: </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fermedad psicosomática relacionada con el estré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trés y susceptibilidad a la infección</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trés y bienestar animal</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trés y enfermedades metabólica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strés y su efecto sobre el rendimiento económico.</w:t>
      </w:r>
    </w:p>
    <w:p>
      <w:pPr>
        <w:pStyle w:val="Normal"/>
        <w:rPr>
          <w:rFonts w:ascii="Arial" w:hAnsi="Arial" w:cs="Arial"/>
          <w:sz w:val="10"/>
          <w:szCs w:val="10"/>
          <w:lang w:val="es-AR" w:eastAsia="en-US"/>
        </w:rPr>
      </w:pPr>
      <w:r>
        <w:rPr>
          <w:rFonts w:cs="Arial" w:ascii="Arial" w:hAnsi="Arial"/>
          <w:sz w:val="10"/>
          <w:szCs w:val="10"/>
          <w:lang w:val="es-AR"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 xml:space="preserve">Consecuencia del estrés en los animale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Retardo del crecimiento (efecto catabólico de los glucocorticoide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Susceptibilidad aumentada a agentes infeccios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Retardo del crecimient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Modificación de la motilidad del TGI (reflejo de la gotera esofágica en terner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stornos reproductivos (esterilidad extragonadal por alteración del eje hipofiso-gonadal, quistes ováricos y disminución de la espermatogénesi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Disminución de la producción (carne, leche, huev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Cetosi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stornos miopáticos (síndrome del estrés porcin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stornos cardiovasculares (degeneración y necrosis del miocardi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b/>
          <w:szCs w:val="20"/>
          <w:lang w:val="es-ES_tradnl" w:eastAsia="en-US"/>
        </w:rPr>
        <w:t>Impacto del feedlot sobre la presentación de las enfermedad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Hay diferentes tipos de corrales de engorde. En un principio, el sistema se puede adaptar a las explotaciones extensivas donde los terneros nacen y se crían en los mismos establecimientos, se destetan (de 3 a 8 meses) y luego se encierran en corrales y alimentan con distintas raciones hasta el peso de fae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Si bien los problemas de sanitarios son mínimos, el encierro, la alta densidad animal y el cambio de dieta sumado al destete favorecen el estrés y la presentación y exacerbación de diferentes cuadros o enfermedades. La utilización inadecuada de instalaciones como el piso, la falta de aireación de los corrales a galpón o estabulados también contribuyen a ell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l sistema también se explota tipo industria, donde los animales son adquiridos en campos y remates ferias o se toman lotes de diferentes productores bajo la modalidad llamada “hotelería” y se llevan y concentran en establecimientos que se dedican sólo al engorde a corral. Aquí debemos agregar otros factores como: el diverso origen genético de los animales, orígenes geográficos diferentes, el diferente estatus inmunitario de las tropas que arriban, tratamientos nutricionales diferentes previos a su arribo, falta de adaptación y tardanza en el acostumbramiento a las nuevas dietas, sometimiento a encierre prolongados (ferias) y transportes por largas distancias, todo ello mas la mezcla de tropas que se produce una vez que han arribado al establecimiento, la posibilidad de presentación de enfermedades se agrav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Las enfermedades en el engorde a corral</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sz w:val="20"/>
          <w:szCs w:val="20"/>
          <w:lang w:val="es-ES_tradnl" w:eastAsia="en-US"/>
        </w:rPr>
        <w:t>Las enfermedades no constituyen “enfermedades o entidades nuevas o diferentes” ya que son conocidas desde hace tiempo en los otros sistemas productivos, pero se presentan en forma distinta en cuanto a incidencia, prevalencia, tasa de contagio etc., debido a que las condiciones medio-ambientales que otorga el sistema cambian su forma de presentación.</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 aparición de estas se asocian a dos períodos de estadía en el Feed-lot: el de adaptación o iniciación  que va desde el de arribo hasta el día 30 y el de terminación que es más variable y va desde el día 30 hasta la faena pudiendo ser de 2 a varios meses según el sistema de produc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Cs w:val="20"/>
          <w:lang w:val="es-ES_tradnl" w:eastAsia="en-US"/>
        </w:rPr>
      </w:pPr>
      <w:r>
        <w:rPr>
          <w:rFonts w:cs="Arial" w:ascii="Arial" w:hAnsi="Arial"/>
          <w:b/>
          <w:szCs w:val="20"/>
          <w:lang w:val="es-ES_tradnl" w:eastAsia="en-US"/>
        </w:rPr>
        <w:t>Enfermedades relacionadas con el estrés en el feedlot</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Tracto respiratori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Las enfermedades respiratorias están citadas en la bibliografía mundial como las de mayor predominio en el Feed-lot y en la actualidad también es lo que ocurre en nuestro medio. Las enfermedades del tracto respiratorio son las más comunes de presentarse durante las primeras cuatro semanas de arrib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El estrés sufrido por los animales altera los mecanismos de defensa del aparato respiratorio sumado a la asociación por lo general de patógenos que por sí solos no son capaces de producir un cuadro clínico,  como los virus de I.B.R., PI3, BVDV, BRSV, bacterias como las </w:t>
      </w:r>
      <w:r>
        <w:rPr>
          <w:rFonts w:cs="Arial" w:ascii="Arial" w:hAnsi="Arial"/>
          <w:i/>
          <w:sz w:val="20"/>
          <w:szCs w:val="20"/>
          <w:lang w:val="es-ES_tradnl" w:eastAsia="en-US"/>
        </w:rPr>
        <w:t>Pasteurella haemolytica, Pasteurella multocida, Haemophilus somnus, Mycoplasmas spp. y Chlamydia spp.</w:t>
      </w:r>
      <w:r>
        <w:rPr>
          <w:rFonts w:cs="Arial" w:ascii="Arial" w:hAnsi="Arial"/>
          <w:sz w:val="20"/>
          <w:szCs w:val="20"/>
          <w:lang w:val="es-ES_tradnl" w:eastAsia="en-US"/>
        </w:rPr>
        <w:t xml:space="preserve"> favorecen la aparición de enfermedades respiratorias definidas como bronconeumonía fibrinosa o pleuroneumonía. Hemos observado que las enfermedades respiratorias son más importantes en el período de adaptación y dentro de estas la bronconeumonía fibrinosa es la de mayor incidenci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Tracto digestiv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pPr>
      <w:r>
        <w:rPr>
          <w:rFonts w:cs="Arial" w:ascii="Arial" w:hAnsi="Arial"/>
          <w:sz w:val="20"/>
          <w:szCs w:val="20"/>
          <w:lang w:val="es-ES_tradnl" w:eastAsia="en-US"/>
        </w:rPr>
        <w:t xml:space="preserve">Dentro de las digestivas podemos dividirlas en dos grupos: el primero se refiere a los trastornos relacionados con el alimento: insuficiencia bioquímica el rumen y el “síndrome de no adaptación y el segundo a enfermedades infecto-contagiosas como la salmonelosis y coccidiosi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Sistema nervioso y ojo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Mas que las nerviosas, las afecciones oculares la queratoconjuntivitis infecciosa producida por Moraxela bovis son las mas comunes que se pueden relacionar con el estrés, teniendo en los corrales de engorde una alta tasa de incidencia y de contagio debido a los factores ambientales (hacinamiento, presencia de moscas, polvo, etc.), pudiendo llegar a afectar mas del 80 % de los animales del lote. Es una afección que es más grave en las etapas de iniciación o adaptación y son en estos lotes por donde generalmente comienza el problema. Se atribuye a algunos virus la capacidad de colaborar con la instalación de esta infección.</w:t>
      </w:r>
    </w:p>
    <w:p>
      <w:pPr>
        <w:pStyle w:val="Heading1"/>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Trastornos físico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Los traumatismos durante el manejo en la manga y los corrales cuando los animales recién arriban que producen fracturas y lesiones musculares o nerviosas, la electrocución por malas instalaciones, los ahogamientos en bebederos mal construidos y otras lesiones traumáticas son en nuestro medio muy frecuentes por hoy.</w:t>
      </w:r>
    </w:p>
    <w:p>
      <w:pPr>
        <w:pStyle w:val="Heading1"/>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Enfermedades parasitari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No son muy importantes ya que son de fácil control. Pero ante la presencia de estrés habrá que tener mucho cuidado en lo referente a la aparición de parásitos con resistencia a loas drogas comunes de uso masivo. Las enfermedades parasitarias por metazoarios son las primeras que se controlan de forma rutinaria al ingreso al feedlot.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sz w:val="20"/>
          <w:szCs w:val="20"/>
          <w:lang w:val="es-ES_tradnl" w:eastAsia="en-US"/>
        </w:rPr>
        <w:t xml:space="preserve">La sarna, pediculosis, los vermes gastrointestinales y las fasciolas si bien se eliminan antes del ingreso ante la falla de alguna terapia las condiciones que ofrece el Feed lot son óptimas para la presentación de algunas de estas enfermedades. Los ectoparásitos encuentran en estos sistemas un lugar propicio para su rápida diseminación. Dentro de los protozoarios, la coccidiosis debido al componente inmunitario en su presentación se ve exacerbada notablemente por los factores estresante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Misceláne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 xml:space="preserve">Por lo general se cita que pueden presentarse pseudo machos y seudo hembras por excesivo implante hormonal. Existe un síndrome denominado “Buller syndrome” que consiste en animales que buscan montar a otros sin importar el sex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Producen daños en los tejidos, como así también fracturas, infecciones, baja perfomance etc. Se atribuye como factor primario para su presentación al uso de implantes hormonales y como factores secundarios a todos aquellos factores que produzcan estrés en los animales. Fallas en la producción como alteraciones en el índice de conversión y ritmo de engorde se asocian también a los fenómenos de estrés en los Feed lot.</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trol del estré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Ya sea por pérdidas de producción o por el debate en el mundo que se ha instalado con respecto al bienestar animal ha llevado a la ciencia y a la industria ganadera a estudiar profundamente diferentes alternativas y han tratado de desarrollar sistemas de manejo para minimizar la acción de los factores estresant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En muchos lugares en el mundo se está marcando la tendencia de que los animales que son destinados para el consumo deben vivir con cierto bienestar. Existen pautas y leyes referentes al lo que son instalaciones, transporte, alimentación etc.</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t>Al ser de etiología multifactorial, el estrés es muy difícil de controlar, pero si se podría intentar controlar algunos de los factores para disminuir su incidencia. A continuación enumeramos algunas recomendaciones para ell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lang w:val="es-ES_tradnl" w:eastAsia="en-US"/>
        </w:rPr>
      </w:pPr>
      <w:r>
        <w:rPr>
          <w:rFonts w:cs="Arial" w:ascii="Arial" w:hAnsi="Arial"/>
          <w:b/>
          <w:lang w:val="es-ES_tradnl" w:eastAsia="en-US"/>
        </w:rPr>
        <w:t>Recomendaciones para controlar el estrés en el feedlot</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 la elección de los anima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Hay razas que poseen más facilidad para estresarse (índica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Los animales de edad se estresan meno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ingresar con animales recién destetado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Incorporar animales sanos y de buen aspecto. Tratar de que sean “animales cabeza de lote”</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animales muy flacos con aspecto de enfermos.</w:t>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tar de que los animales sean lo mas parejo posib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l transporte</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encierre inmediato y trabajos en la hacienda antes de cargar</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encierres prolongados previ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viajar con hambre o sed</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viajes extensos o prolongados (críticos mas de 300 km.)</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camiones cerrad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viajar con mucho calor o mucho frí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 xml:space="preserve">Evitar viajes apretujado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l arribo de los anima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Ofrecer agua fresca y comida a la llegada al establecimient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trabajos en la hacienda por lo menos 12 a 24 horas después de la llegada. Las tareas de “procesado” se deben realizar no más allá de las 36 horas posteriores a su arrib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Realizar los trabajos de mañana temprano o por la tarde evitando horas de excesivo calor o frí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mezclas de tropas diferentes a la llegada al Feed lot</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pPr>
      <w:r>
        <w:rPr>
          <w:rFonts w:cs="Arial" w:ascii="Arial" w:hAnsi="Arial"/>
          <w:sz w:val="20"/>
          <w:szCs w:val="20"/>
          <w:lang w:val="es-ES_tradnl" w:eastAsia="en-US"/>
        </w:rPr>
        <w:t>Evitar mezclas de tropas de diferente sexo y edades a la llegada a Feed lot</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l acostumbramient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Acostumbrar la hacienda a realizar cambi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Repetir experiencias antes de ingresar a los animales para que “se acostumbren”.</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Acostumbrar a la nueva alimentación (por lo menos 7 dí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l manejo de los anima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bajar sin apur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 xml:space="preserve">Trabajar sin golpes ni brusquedad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bajar sin  agresividad</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rabajar en silencio sin ruido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 xml:space="preserve">Trabajar sin perros </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los movimientos innecesarios y tratar de que sean los mínimos posib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 las instalacion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l corral o potrero de recibo debe ser seco, y dar de 10 a 20 m2 por animal</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los lugares con mucha humedad</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Ofrecer de 30 a 40 cm. de comedero por animal.</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n épocas de calor y secas usar media sombra y rociadores de agua.</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Las instalaciones deben ser cómodas para poder trabajar los animales con buenas condiciones de trat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Las mismas deben ofrecer la comodidad de no realizar grandes esperas (no más de 1 hora) antes de ser trabajados en la manga.</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la humedad y el polvill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el barr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el hacinamient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ruidos molestos de maquinari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Con respecto al manejo sanitario</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No existe medicación alguna que nos permita disminuir los efectos del estrés en poblaciones animales.</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Todas aquellas medicaciones que se suministren (antibióticos, antiparasitarios, vacunas, coccidiostáticos, etc.) para evitar, disminuir o tratar posibles complicaciones del estrés deberán ser bajo prescripción de un Médico Veterinari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Suministrar lasa medicaciones una vez que los animales se hallan “aclimatado” al nuevo hábitat.</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Se deben realizar observaciones del ganado durante la etapa de adaptación por lo menos de tres veces al día y rechazar aquellos animales que manifiesten cualquier síntoma de enfermedad o de falta de adaptación al Feed lot.</w:t>
      </w:r>
    </w:p>
    <w:p>
      <w:pPr>
        <w:pStyle w:val="Normal"/>
        <w:jc w:val="both"/>
        <w:rPr>
          <w:rFonts w:ascii="Arial" w:hAnsi="Arial" w:eastAsia="Arial" w:cs="Arial"/>
          <w:b/>
          <w:b/>
          <w:sz w:val="10"/>
          <w:szCs w:val="10"/>
          <w:lang w:val="es-ES_tradnl" w:eastAsia="en-US"/>
        </w:rPr>
      </w:pPr>
      <w:r>
        <w:rPr>
          <w:rFonts w:eastAsia="Arial" w:cs="Arial" w:ascii="Arial" w:hAnsi="Arial"/>
          <w:b/>
          <w:sz w:val="10"/>
          <w:szCs w:val="10"/>
          <w:lang w:val="es-ES_tradnl" w:eastAsia="en-US"/>
        </w:rPr>
        <w:t xml:space="preserve"> </w:t>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Otras recomendacion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numPr>
          <w:ilvl w:val="0"/>
          <w:numId w:val="3"/>
        </w:numPr>
        <w:tabs>
          <w:tab w:val="clear" w:pos="708"/>
          <w:tab w:val="left" w:pos="180" w:leader="none"/>
        </w:tabs>
        <w:ind w:left="180" w:hanging="180"/>
        <w:jc w:val="both"/>
        <w:rPr>
          <w:rFonts w:ascii="Arial" w:hAnsi="Arial" w:cs="Arial"/>
          <w:sz w:val="20"/>
          <w:szCs w:val="20"/>
          <w:lang w:val="es-ES_tradnl" w:eastAsia="en-US"/>
        </w:rPr>
      </w:pPr>
      <w:r>
        <w:rPr>
          <w:rFonts w:cs="Arial" w:ascii="Arial" w:hAnsi="Arial"/>
          <w:sz w:val="20"/>
          <w:szCs w:val="20"/>
          <w:lang w:val="es-ES_tradnl" w:eastAsia="en-US"/>
        </w:rPr>
        <w:t>Evitar la deambulación de personas y maquinarias en el predio</w:t>
      </w:r>
    </w:p>
    <w:p>
      <w:pPr>
        <w:pStyle w:val="Normal"/>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3"/>
        </w:numPr>
        <w:tabs>
          <w:tab w:val="clear" w:pos="708"/>
          <w:tab w:val="left" w:pos="180" w:leader="none"/>
        </w:tabs>
        <w:ind w:left="180" w:hanging="180"/>
        <w:jc w:val="both"/>
        <w:rPr/>
      </w:pPr>
      <w:r>
        <w:rPr>
          <w:rFonts w:cs="Arial" w:ascii="Arial" w:hAnsi="Arial"/>
          <w:sz w:val="20"/>
          <w:szCs w:val="20"/>
          <w:lang w:val="es-ES_tradnl" w:eastAsia="en-US"/>
        </w:rPr>
        <w:t xml:space="preserve">Evitar la deambulación de otros animales (perros, cerdos, etc.) en el predio </w:t>
      </w:r>
    </w:p>
    <w:sectPr>
      <w:headerReference w:type="default" r:id="rId2"/>
      <w:type w:val="nextPage"/>
      <w:pgSz w:w="11906" w:h="16838"/>
      <w:pgMar w:left="1701" w:right="567" w:gutter="0" w:header="6" w:top="851" w:footer="0" w:bottom="56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sz w:val="20"/>
      </w:rPr>
      <w:t xml:space="preserve">XVI Jornadas Ganaderas de Pergamino y Expofeedlot 2005 </w:t>
    </w:r>
    <w:r>
      <w:rPr>
        <w:rFonts w:cs="Arial" w:ascii="Arial" w:hAnsi="Arial"/>
        <w:i/>
        <w:sz w:val="20"/>
        <w:lang w:eastAsia="es-MX"/>
      </w:rPr>
      <w:t xml:space="preserve">           Estudio Ganadero Pergamino</w:t>
    </w:r>
    <w:r>
      <w:rPr>
        <w:rFonts w:cs="Arial" w:ascii="Arial" w:hAnsi="Arial"/>
        <w:i/>
        <w:sz w:val="20"/>
      </w:rPr>
      <w:t xml:space="preserve">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22</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jc w:val="both"/>
      <w:outlineLvl w:val="1"/>
    </w:pPr>
    <w:rPr>
      <w:b/>
      <w:bCs/>
      <w:lang w:val="es-A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s-AR"/>
    </w:rPr>
  </w:style>
  <w:style w:type="paragraph" w:styleId="Epgrafe">
    <w:name w:val="Epígrafe"/>
    <w:basedOn w:val="Normal"/>
    <w:next w:val="Normal"/>
    <w:qFormat/>
    <w:pPr>
      <w:jc w:val="both"/>
    </w:pPr>
    <w:rPr>
      <w:b/>
      <w:bCs/>
      <w:lang w:val="es-AR"/>
    </w:rPr>
  </w:style>
  <w:style w:type="paragraph" w:styleId="Textoindependiente2">
    <w:name w:val="Texto independiente 2"/>
    <w:basedOn w:val="Normal"/>
    <w:qFormat/>
    <w:pPr>
      <w:jc w:val="both"/>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3:09:00Z</dcterms:created>
  <dc:creator>fcv</dc:creator>
  <dc:description/>
  <dc:language>en-US</dc:language>
  <cp:lastModifiedBy>Carlos Kitroser</cp:lastModifiedBy>
  <dcterms:modified xsi:type="dcterms:W3CDTF">2005-05-27T19:59:00Z</dcterms:modified>
  <cp:revision>25</cp:revision>
  <dc:subject/>
  <dc:title>Stress</dc:title>
</cp:coreProperties>
</file>