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Arial Black"/>
          <w:b/>
          <w:b/>
          <w:caps/>
        </w:rPr>
      </w:pPr>
      <w:r>
        <w:rPr>
          <w:rFonts w:cs="Arial Black" w:ascii="Arial Black" w:hAnsi="Arial Black"/>
          <w:b/>
          <w:caps/>
        </w:rPr>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 xml:space="preserve">Del destete tradicional </w:t>
      </w:r>
    </w:p>
    <w:p>
      <w:pPr>
        <w:pStyle w:val="Normal"/>
        <w:overflowPunct w:val="false"/>
        <w:autoSpaceDE w:val="false"/>
        <w:jc w:val="center"/>
        <w:textAlignment w:val="baseline"/>
        <w:rPr>
          <w:rFonts w:ascii="Arial Black" w:hAnsi="Arial Black" w:cs="Arial Black"/>
          <w:b/>
          <w:b/>
          <w:caps/>
          <w:sz w:val="48"/>
          <w:szCs w:val="48"/>
        </w:rPr>
      </w:pPr>
      <w:r>
        <w:rPr>
          <w:rFonts w:cs="Arial Black" w:ascii="Arial Black" w:hAnsi="Arial Black"/>
          <w:b/>
          <w:caps/>
          <w:sz w:val="48"/>
          <w:szCs w:val="48"/>
        </w:rPr>
        <w:t>al hiperprecoz</w:t>
      </w:r>
    </w:p>
    <w:p>
      <w:pPr>
        <w:pStyle w:val="Normal"/>
        <w:overflowPunct w:val="false"/>
        <w:autoSpaceDE w:val="false"/>
        <w:jc w:val="center"/>
        <w:textAlignment w:val="baseline"/>
        <w:rPr>
          <w:rFonts w:ascii="Arial Black" w:hAnsi="Arial Black" w:cs="Arial Black"/>
          <w:sz w:val="32"/>
          <w:szCs w:val="32"/>
        </w:rPr>
      </w:pPr>
      <w:r>
        <w:rPr>
          <w:rFonts w:cs="Arial Black" w:ascii="Arial Black" w:hAnsi="Arial Black"/>
          <w:sz w:val="32"/>
          <w:szCs w:val="32"/>
        </w:rPr>
        <w:t xml:space="preserve">Análisis de las tecnologías </w:t>
      </w:r>
    </w:p>
    <w:p>
      <w:pPr>
        <w:pStyle w:val="Normal"/>
        <w:overflowPunct w:val="false"/>
        <w:autoSpaceDE w:val="false"/>
        <w:jc w:val="center"/>
        <w:textAlignment w:val="baseline"/>
        <w:rPr>
          <w:rFonts w:ascii="Arial Black" w:hAnsi="Arial Black" w:cs="Arial Black"/>
          <w:sz w:val="32"/>
          <w:szCs w:val="32"/>
        </w:rPr>
      </w:pPr>
      <w:r>
        <w:rPr>
          <w:rFonts w:cs="Arial Black" w:ascii="Arial Black" w:hAnsi="Arial Black"/>
          <w:sz w:val="32"/>
          <w:szCs w:val="32"/>
        </w:rPr>
        <w:t>que convienen a cada campo</w:t>
      </w:r>
    </w:p>
    <w:p>
      <w:pPr>
        <w:pStyle w:val="Normal"/>
        <w:rPr>
          <w:rFonts w:ascii="Arial Black" w:hAnsi="Arial Black" w:cs="Arial Black"/>
          <w:b/>
          <w:b/>
          <w:sz w:val="32"/>
          <w:szCs w:val="32"/>
          <w:lang w:val="es-ES_tradnl"/>
        </w:rPr>
      </w:pPr>
      <w:r>
        <w:rPr>
          <w:rFonts w:cs="Arial Black" w:ascii="Arial Black" w:hAnsi="Arial Black"/>
          <w:b/>
          <w:sz w:val="32"/>
          <w:szCs w:val="32"/>
          <w:lang w:val="es-ES_tradnl"/>
        </w:rPr>
      </w:r>
    </w:p>
    <w:p>
      <w:pPr>
        <w:pStyle w:val="Normal"/>
        <w:jc w:val="center"/>
        <w:rPr>
          <w:rFonts w:ascii="Arial" w:hAnsi="Arial" w:cs="Arial"/>
          <w:b/>
          <w:b/>
          <w:i/>
          <w:i/>
          <w:sz w:val="22"/>
          <w:szCs w:val="22"/>
          <w:lang w:eastAsia="en-US"/>
        </w:rPr>
      </w:pPr>
      <w:r>
        <w:rPr>
          <w:rFonts w:cs="Arial" w:ascii="Arial" w:hAnsi="Arial"/>
          <w:b/>
          <w:i/>
          <w:sz w:val="22"/>
          <w:szCs w:val="22"/>
          <w:lang w:eastAsia="en-US"/>
        </w:rPr>
        <w:t xml:space="preserve">Galli, I.O. , Hofer, C.C. y Monje, A.R. </w:t>
      </w:r>
      <w:r>
        <w:rPr>
          <w:rFonts w:cs="Arial" w:ascii="Arial" w:hAnsi="Arial"/>
          <w:i/>
          <w:sz w:val="22"/>
          <w:szCs w:val="22"/>
          <w:lang w:eastAsia="en-US"/>
        </w:rPr>
        <w:t>( “La vieja guardia“ )</w:t>
      </w:r>
    </w:p>
    <w:p>
      <w:pPr>
        <w:pStyle w:val="Normal"/>
        <w:jc w:val="center"/>
        <w:rPr>
          <w:rFonts w:ascii="Arial" w:hAnsi="Arial" w:cs="Arial"/>
          <w:b/>
          <w:b/>
          <w:i/>
          <w:i/>
          <w:sz w:val="22"/>
          <w:szCs w:val="22"/>
          <w:lang w:eastAsia="en-US"/>
        </w:rPr>
      </w:pPr>
      <w:r>
        <w:rPr>
          <w:rFonts w:cs="Arial" w:ascii="Arial" w:hAnsi="Arial"/>
          <w:b/>
          <w:i/>
          <w:sz w:val="22"/>
          <w:szCs w:val="22"/>
          <w:lang w:eastAsia="en-US"/>
        </w:rPr>
        <w:t xml:space="preserve">Geraci, J. I, Herrera, C. A.  y Vittone, J. S. </w:t>
      </w:r>
      <w:r>
        <w:rPr>
          <w:rFonts w:cs="Arial" w:ascii="Arial" w:hAnsi="Arial"/>
          <w:i/>
          <w:sz w:val="22"/>
          <w:szCs w:val="22"/>
          <w:lang w:eastAsia="en-US"/>
        </w:rPr>
        <w:t>( “La sangre nueva“ )</w:t>
      </w:r>
    </w:p>
    <w:p>
      <w:pPr>
        <w:pStyle w:val="Normal"/>
        <w:jc w:val="center"/>
        <w:rPr>
          <w:rFonts w:ascii="Arial" w:hAnsi="Arial" w:cs="Arial"/>
          <w:b/>
          <w:b/>
          <w:i/>
          <w:i/>
          <w:sz w:val="6"/>
          <w:szCs w:val="6"/>
          <w:lang w:eastAsia="en-US"/>
        </w:rPr>
      </w:pPr>
      <w:r>
        <w:rPr>
          <w:rFonts w:cs="Arial" w:ascii="Arial" w:hAnsi="Arial"/>
          <w:b/>
          <w:i/>
          <w:sz w:val="6"/>
          <w:szCs w:val="6"/>
          <w:lang w:eastAsia="en-US"/>
        </w:rPr>
      </w:r>
    </w:p>
    <w:p>
      <w:pPr>
        <w:pStyle w:val="Normal"/>
        <w:jc w:val="center"/>
        <w:rPr>
          <w:rFonts w:ascii="Arial" w:hAnsi="Arial" w:cs="Arial"/>
          <w:i/>
          <w:i/>
          <w:lang w:eastAsia="en-US"/>
        </w:rPr>
      </w:pPr>
      <w:r>
        <w:rPr>
          <w:rFonts w:cs="Arial" w:ascii="Arial" w:hAnsi="Arial"/>
          <w:i/>
          <w:lang w:eastAsia="en-US"/>
        </w:rPr>
        <w:t>INTA EEA Concepción del Uruguay, Entre Ríos</w:t>
      </w:r>
    </w:p>
    <w:p>
      <w:pPr>
        <w:pStyle w:val="Normal"/>
        <w:rPr/>
      </w:pPr>
      <w:r>
        <w:rPr>
          <w:sz w:val="16"/>
          <w:szCs w:val="16"/>
          <w:lang w:val="es-ES_tradnl"/>
        </w:rPr>
        <w:t xml:space="preserve">  </w:t>
      </w:r>
    </w:p>
    <w:p>
      <w:pPr>
        <w:pStyle w:val="Normal"/>
        <w:jc w:val="center"/>
        <w:rPr>
          <w:rFonts w:ascii="Arial" w:hAnsi="Arial" w:cs="Arial"/>
          <w:b/>
          <w:b/>
          <w:lang w:val="es-ES_tradnl" w:eastAsia="en-US"/>
        </w:rPr>
      </w:pPr>
      <w:r>
        <w:rPr>
          <w:rFonts w:cs="Arial" w:ascii="Arial" w:hAnsi="Arial"/>
          <w:b/>
          <w:lang w:val="es-ES_tradnl" w:eastAsia="en-US"/>
        </w:rPr>
        <w:t>“</w:t>
      </w:r>
      <w:r>
        <w:rPr>
          <w:rFonts w:cs="Arial" w:ascii="Arial" w:hAnsi="Arial"/>
          <w:b/>
          <w:lang w:val="es-ES_tradnl" w:eastAsia="en-US"/>
        </w:rPr>
        <w:t>El gran motor del emprendedor es, sobre todo, la necesidad” (Benoit Leleux, La Nación 08/05/05)</w:t>
      </w:r>
    </w:p>
    <w:p>
      <w:pPr>
        <w:pStyle w:val="Normal"/>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Cuando se analizan las empresas, especialmente las ganaderas, es difícil realizar comparaciones con las de otras partes del mundo ya que, por operar sin subsidios y con una alta carga impositiva, son sin dudas las mejores. La comparación, el análisis de la evolución en el tiempo y la estrategia utilizada se intentará hacer en esta presentación como cualquier empresa, sin distinción de rubr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análisis comienza en la década del ’60, momento que en la agricultura se comienza a manifestar un importante cambio, pasando de una estrategia de procesos a una estrategia de insumos. Esta década se toma como referencia porque coincide con un excelente estudio realizado en el INTA Marcos Juárez donde se midió el deterioro del índice de precios mayoristas con respecto a los minoristas en los últimos 40 añ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se deterioro, teniendo en cuenta que el productor ganadero compra en el mercado minorista y vende en el mercado mayorista, significó un deterioro en el poder adquisitivo de las empresas que generó la necesidad de intensificar las operaciones. En esta década se comienza a difundir el destete a una edad promedio de 7 meses que contó con el apoyo decidido de los consignatarios al modificar la fecha de los remates de terneros (De los tradicionales remates de junio-setiembre a los actuales en el otoñ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la década del ‘70 se puede detectar un cambio importante en las empresas de cría: la adopción masiva del control de venéreas que significó un aumento de los gastos que fueron cubiertos por el mayor porcentaje de terneros logrados. Se manifiesta un cambio en la estrategia, de absoluto proceso a una de insumos, con el propósito-objetivo de reducir costos. Aquí ya comienza un interesante equilibrio entre dos destacados parámetros ganadero-empresariales, la experiencia vs. los nuevos conocimientos. Es de destacar que a mediados de esta década existía suficiente información experimental sobre el impacto de las reducciones drásticas de la lactancia sobre la eficiencia reproductiva de los rode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cambio se incrementó en la década del ’80 con el manejo de los aspectos reproductivos (palpación, boqueo, refugo de vacías, inseminación de vaquillonas, etc.) y el manejo diferencial de las vacas CUT. Todo este proceso fue acompañado también con un crecimiento en los gastos (honorarios por sanidad, palpación, etc.) y en aceptables índices de procreos. Surge aquí una </w:t>
      </w:r>
      <w:r>
        <w:rPr>
          <w:rFonts w:cs="Arial" w:ascii="Arial" w:hAnsi="Arial"/>
          <w:b/>
          <w:lang w:val="es-ES_tradnl" w:eastAsia="en-US"/>
        </w:rPr>
        <w:t>nueva necesidad</w:t>
      </w:r>
      <w:r>
        <w:rPr>
          <w:rFonts w:cs="Arial" w:ascii="Arial" w:hAnsi="Arial"/>
          <w:lang w:val="es-ES_tradnl" w:eastAsia="en-US"/>
        </w:rPr>
        <w:t>, la de aumentar la producción ante una sensación de “haber tocado tech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En la década del ’90 aparece con fuerza el interés y la adopción de la tecnología del destete precoz y se producen una serie de cambios cualitativos en cuanto al acercamiento al mercado y la diversificación de la oferta, acelerándose considerablemente la adopción de una estrategia de insumos y las primeras manifestaciones de integración vertical de las empresas ganaderas. En este momento es de destacar que la actividad invernada ya había comenzado a adoptar una estrategia de ingresos al acortar drásticamente el tiempo de permanencia del novillo en el camp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n este nuevo siglo, cuál es la necesidad que se vislumbra? Aparece en el escenario el “destete hiperprecoz “, separación definitiva de los terneros del `pié de la madre a los 30 días de edad y la factibilidad de explorar nuevos cambi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Cambiar la estrategia de producción en cría, pasando a una estrategia de ingresos, especializando la empresa con la vaca en producción como único capital de explotación</w:t>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Las funciones objetivo a tener en cuenta son la de reducir costos y certificar calidad de procesos y de productos.</w:t>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Contar con asesoramiento técnico sistemático, especializado e integrado.</w:t>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Incorporar las últimas técnicas de manejo reproductivo: Inseminación a tiempo fijo y transferencia de embriones.</w:t>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Incorporar toda la tecnología de manejo reproductivo e intensificación a las vacas que están en chacras (prácticamente el 50 % de las vacas del paí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Desarrollar enérgicamente el capital intelectual estructural y comercial como vía fundamental de acceder al mercado y reducir cost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A modo de ejemplo, y desde el punto de vista de los avances tecnológicos, se presenta información de un trabajo desarrollado recientemente sobre la problemática de las vacas en chacras asociando dos filosofías: Incremento de la producción por vía del aumento en la disponibilidad de nutrientes y máxima reducción de los requerimientos nutricionales de los vientr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4"/>
          <w:lang w:val="es-ES_tradnl" w:eastAsia="en-US"/>
        </w:rPr>
      </w:pPr>
      <w:r>
        <w:rPr>
          <w:rFonts w:cs="Arial" w:ascii="Arial" w:hAnsi="Arial"/>
          <w:b/>
          <w:sz w:val="24"/>
          <w:lang w:val="es-ES_tradnl" w:eastAsia="en-US"/>
        </w:rPr>
        <w:t xml:space="preserve">Producción de terneros e invernada de vacas en áreas agrícolas submarginale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1. Por qué es necesario intensificar</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baja eficiencia reproductiva del rodeo nacional ha sido históricamente analizada pero a la luz de las informaciones censales todavía no resuelta. El stock de vientres de la Argentina es estimado en 20 millones que producen anualmente alrededor de 12 millones de terneros. A partir de estas cifras se calcula que la eficiencia reproductiva de la cría nacional ronda el 60 %, y esa cantidad de terneros producidos compensa la faena anual representando una producción de carne de 2,3 millones de toneladas, con una fuerte participación del consumo interno que alcanza el 85 % de ese total. A pesar del equilibrio entre lo nacido y faenado, en la actualidad existe una marcada asimetría entre la oferta y demanda de terneros, generada por el alto grado de intensificación alcanzado en los sistemas de invernada pastoriles y los planteos de terminación a corral.</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sta limitación en la oferta de terneros, en un escenario caracterizado por un reducido saldo exportable, es factible que se profundice ante una expansión de los mercados externos. En el presente, la estructura productiva y comercial de la ganadería argentina limita seriamente una rápida respuesta a ese desafío y se impone la necesidad de una agresiva política exportadora. Las dificultades de aumentar o mantener el stock de vientres, la fuerte tendencia a disminuir los pesos de faena, la imposibilidad de implementar políticas que disminuyan el consumo interno y la estabilidad de los índices de procreos, son los principales factores que se contraponen a las metas exportables previstas. En ese contexto, por la disponibilidad de terneros compiten fuertemente el mercado interno con la exportación en términos desfavorables para esta últim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s estrategias desarrolladas para vencer las limitaciones en la eficiencia del sistema se enfrentan con dos problemas estructurales básicos que definen la actividad: En las regiones extrapampeanas la cría convencional, fundamentalmente bajo condiciones de pastizal natural, se desarrolla con manifestaciones de invernada (categorías exigentes en cantidad y calidad de nutrientes) y en la región pampeana la cría convive desfavorablemente con las actividades de invernada y agricultur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ara el primero de los casos, la tecnología del destete precoz fue la primera expresión viable de la intensificación que, en algunos casos, redefinió profundamente la actividad. La imposibilidad de mejorar cuanti-cualitativamente la oferta de nutrientes obligó a desarrollar una estrategia basada en la reducción de los requerimientos de los vientres, especializando a las vacas en la gestación de terneros y reduciendo a la mínima expresión posible el otro rol: la alimentación vía lactanci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el momento de lanzar esa nueva tecnología la mínima expresión posible de la alimentación del ternero fue reducir la lactancia a los 60 días, que representa eliminar el 70 % de los requerimientos de la lactancia y casi el 30 % del incremento de los requerimientos derivados de esa actividad. Para la restante problemática en la región pampeana el INTA ha realizado considerables avances en los procesos de intensificación complementando una cría eficiente con la agricultura, sistema conocido como CBI Venado Tuert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la actualidad el espectacular avance de la agricultura esta cambiando el escenario, no solo en zonas de aptitud para la invernada, sino también en donde tradicionalmente están asentados los esquemas de producción de terneros. Este es el caso de Entre Ríos y el propósito de esta presentación es analizar el impacto de reducciones de la lactancia en esquemas de cría absoluta y en sistemas ganaderos-agrícolas en condiciones de marginalidad donde la cría interviene como componente principal de las rotacion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2. Impacto de la reducción de la lactanci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reducción del período de lactancia, fisiológicamente el estado de máxima demanda de nutrientes, tiene mayor o menor impacto sobre los requerimientos de los vientres según la edad de destete de los terneros. De esta forma, la eficiencia calórica de la producción de terneros de destete puede llegar a duplicarse si se limita la función materna a la gestación del ternero. Por otra parte, y no menos importante, ha sido determinado que los requerimientos de las vacas en lactancia son 31 % y 29 % mayores para mantenimiento y para ganancia de peso, respectivamente, que los correspondientes a las vacas sec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xiste suficiente información experimental del impacto del destete a los 60 días de edad, momento en que se compatibiliza una gran respuesta de los vientres y mínimo riesgo en el manejo posdestete de las crías. El mayor logro fue incrementar en alrededor del 70 % la carga sin modificar el recurso forrajero y, en adición el comportamiento reproductivo de las vacas mejoró, relacionando esta respuesta al doble efecto de la supresión de la lactancia, rápida mejora de la condición corporal y anulación de los efectos inhibitorios del acto de mamar sobre los mecanismos neurohormonales que regulan los procesos reproductivos en el posparto.</w:t>
      </w:r>
    </w:p>
    <w:p>
      <w:pPr>
        <w:pStyle w:val="Normal"/>
        <w:jc w:val="both"/>
        <w:rPr>
          <w:rFonts w:ascii="Arial" w:hAnsi="Arial" w:cs="Arial"/>
          <w:lang w:val="es-ES_tradnl" w:eastAsia="en-US"/>
        </w:rPr>
      </w:pPr>
      <w:r>
        <w:rPr>
          <w:rFonts w:cs="Arial" w:ascii="Arial" w:hAnsi="Arial"/>
          <w:lang w:val="es-ES_tradnl" w:eastAsia="en-US"/>
        </w:rPr>
        <w:t>Por otra parte, la concentración de celos que se obtiene destetando en forma sistemática, permite acortar significativamente los períodos de servicio, facilita la puesta en práctica de manejos racionales de pastoreo y la introducción masiva de la inseminación artificial.</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 nivel comercial la práctica ha sido adoptada para mejorar los índices de preñez en aquellas regiones donde los bajos índices reproductivos han representado una barrera infranqueable para la tecnología de tipo convencional. En el mismo sentido, en las empresas que han alcanzado aceptables índices de procreos la decisión de destetar a temprana edad está fundamentalmente dirigida a resolver problemas puntuales en vacas primíparas o las de parición tardía. La respuesta en ganancia de puntos de preñez obtenida en estas categorías críticas del rodeo, justifica ampliamente su incorporación dentro de los planteos productivo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Adicionalmente, el destete precoz constituye una eficaz herramienta para atenuar las variaciones que se producen entre años en los índices de terneros logrados. Esta situación, asociada a los cambios climáticos, repercute sobre el estado corporal de los vientres y afecta los niveles de preñez de la próxima estación de servicios. La estrecha asociación entre condición corporal preservicio y preñez define año a año qué y cuántas vacas destetar, asegurando un alto impacto y retorno económic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l incremento de carga obtenido en experiencias controladas ha sido validada a nivel de empresa y estos resultados apuntan a una verdadera reconversión de la cría apuntando a una especialización de las actividades. En el campo de cría solo vacas adultas destetadas precozmente, convertidas en una categoría apta para utilizar eficientemente el pastizal natural, con bajo nivel de crecimiento y alta capacidad para almacenar reservas corporales y, en el campo de invernada, la recepción y manejo de la totalidad de las crías producidas, machos y hembras. El esquema contempla la devolución de las vaquillonas preñadas para la necesaria reposición al campo de cría y ha permitido aumentar significativamente la eficiencia del subsistema cría, mayor carga y preñez, aún en condiciones ambientales desfavorable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3. La intensificación de la cría en ecosistemas frágil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notable avance de la agricultura ha cambiado el escenario no solo en las regiones con suelos aptos para la invernada, sino también en aquellas zonas donde tradicionalmente están asentados importantes núcleos de producción de terneros. Para la primera problemática, el INTA Venado Tuerto ha encarado un interesante sistema de intensificación complementando la actividad de la cría vacuna con la agricultura, teniendo en cuenta la importancia de la participación de las vacas en los esquemas de produc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 pesar de que desde el punto de vista de la eficiencia biológica, la expresión ganadera de una rotación en zonas agrícolas debiera ser la invernada, el 40 % de las vacas del país está en la denominada zona mixta de la región pampea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a situación se repite en áreas que hoy se denominan “submarginales,” donde la expansión de la agricultura de la mano de la moderna tecnología es acompañada por la existencia de vacas en las chacra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pPr>
      <w:r>
        <w:rPr>
          <w:rFonts w:cs="Arial" w:ascii="Arial" w:hAnsi="Arial"/>
          <w:lang w:val="es-ES_tradnl" w:eastAsia="en-US"/>
        </w:rPr>
        <w:t>Este es el caso de Entre Ríos, aunque es preciso señalar diferencias importantes con la zona núcleo, fundamentalmente en lo que se refiere a suelos y clima. En este sentido, suelos con limitaciones por compactación, falta de piso y las condiciones climáticas poco confiables determinan que el riesgo de deterioro de los agrosistemas sea mayor y además la respuesta biológica-productiva es menor. Para estos ecosistemas frágiles la estrategia de intervención para la intensificación debe necesariamente tener en cuenta la estabilidad de los sistemas y la eficiencia de utilización de los recursos forrajero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l pastoreo de verdeos, praderas y rastrojos en suelos vertisólicos característicos de Entre Ríos, deberá realizarse con una seria amenaza de compactación en la mayoría de las situaciones, recurriendo bajo condiciones extremas a piquetes con piso donde los animales puedan acceder a planteos de suplementación. Por otra parte, cuando el pastoreo de rastrojos no resulte confiable por falta de piso, es necesario pensar en otras alternativas tales como rollos y ensilaje de grano húmed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mayor debilidad de la propuesta de utilizar pasturas para planteos de cría, radica en la pobre eficiencia de conversión de las vacas que cosechan energía y la convierten en energía de producto con una eficiencia menor al 4 %. Si existen otras razones, evidentemente de peso, por las cuales la vaca es la categoría que más resiste al desplazamiento impulsado por la expansión agrícola, resulta imprescindible aportar a los sistemas existentes esquemas orientados a maximizar la eficiencia y a mejorar la calidad de los productos obtenido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4. El destete a los 30 días y el cambio de rol de las vac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práctica del destete precoz propone un cambio drástico que discrimina objetivos, aumentando al máximo la eficiencia del capital de explotación más importante de la empresa: la vaca. </w:t>
      </w:r>
    </w:p>
    <w:p>
      <w:pPr>
        <w:pStyle w:val="Normal"/>
        <w:jc w:val="both"/>
        <w:rPr>
          <w:rFonts w:ascii="Arial" w:hAnsi="Arial" w:cs="Arial"/>
          <w:lang w:val="es-ES_tradnl" w:eastAsia="en-US"/>
        </w:rPr>
      </w:pPr>
      <w:r>
        <w:rPr>
          <w:rFonts w:cs="Arial" w:ascii="Arial" w:hAnsi="Arial"/>
          <w:lang w:val="es-ES_tradnl" w:eastAsia="en-US"/>
        </w:rPr>
        <w:t xml:space="preserve">En los sistemas tradicionales, la vaca cumple con dos de ellos: productora de terneros y alimentadora de esos terneros y la implementación del destete precoz apunta a sustituir ese segundo objetiv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n condiciones de lactancia mínima (la expresión de máxima lograda técnicamente es el destete a los 30 días de edad) la eficiencia de conversión de pasto en vaca y de vaca en feto es del 11 %. Por otra parte, teniendo en cuenta la importancia de la venta de la vaca de refugo en estos sistemas, se deberá estudiar la conveniencia de la vida útil de las vacas. </w:t>
      </w:r>
    </w:p>
    <w:p>
      <w:pPr>
        <w:pStyle w:val="Normal"/>
        <w:jc w:val="both"/>
        <w:rPr>
          <w:rFonts w:ascii="Arial" w:hAnsi="Arial" w:cs="Arial"/>
          <w:lang w:val="es-ES_tradnl" w:eastAsia="en-US"/>
        </w:rPr>
      </w:pPr>
      <w:r>
        <w:rPr>
          <w:rFonts w:cs="Arial" w:ascii="Arial" w:hAnsi="Arial"/>
          <w:lang w:val="es-ES_tradnl" w:eastAsia="en-US"/>
        </w:rPr>
        <w:t>El conocimiento de la edad tope de faena que garantice la calidad dada por la seguridad de abastecimiento, en especial terneza y color de la grasa, definirá las categorías de vacas y la reposición anual de vaquillonas en el sistema.</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ara visualizar el impacto del sistema en el INTA C. del Uruguay se desarrolla un módulo intensivo cuyas principales características técnicas so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Aprovechamiento intensivo de pasturas implantadas en su época de mayor producción (setiembre-enero).</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Destete a los 30 días a la totalidad de las vacas con el propósito de disminuir drásticamente los requerimientos nutricionales de la lactancia, maximizando la carga animal.</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Época de parición concentrada en primavera sobre pasturas y servicio con protocolo de inseminación artificial a fecha fija y repaso limitado con toros (total 45 días de servicio).</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Utilización de pastizal natural reservado y de rastrojos de cosecha de grano grueso (febrero-agosto).</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Máxima tasa de reposición compatible con producción de carne de calidad de las vacas descartadas anualmente.</w:t>
      </w:r>
    </w:p>
    <w:p>
      <w:pPr>
        <w:pStyle w:val="Normal"/>
        <w:jc w:val="both"/>
        <w:rPr>
          <w:rFonts w:ascii="Arial" w:hAnsi="Arial" w:cs="Arial"/>
          <w:sz w:val="4"/>
          <w:szCs w:val="4"/>
          <w:lang w:val="es-ES_tradnl" w:eastAsia="en-US"/>
        </w:rPr>
      </w:pPr>
      <w:r>
        <w:rPr>
          <w:rFonts w:cs="Arial" w:ascii="Arial" w:hAnsi="Arial"/>
          <w:sz w:val="4"/>
          <w:szCs w:val="4"/>
          <w:lang w:val="es-ES_tradnl" w:eastAsia="en-US"/>
        </w:rPr>
      </w:r>
    </w:p>
    <w:p>
      <w:pPr>
        <w:pStyle w:val="Normal"/>
        <w:numPr>
          <w:ilvl w:val="0"/>
          <w:numId w:val="3"/>
        </w:numPr>
        <w:tabs>
          <w:tab w:val="clear" w:pos="708"/>
          <w:tab w:val="left" w:pos="142" w:leader="none"/>
        </w:tabs>
        <w:ind w:left="142" w:hanging="142"/>
        <w:jc w:val="both"/>
        <w:rPr>
          <w:rFonts w:ascii="Arial" w:hAnsi="Arial" w:cs="Arial"/>
          <w:lang w:val="es-ES_tradnl" w:eastAsia="en-US"/>
        </w:rPr>
      </w:pPr>
      <w:r>
        <w:rPr>
          <w:rFonts w:cs="Arial" w:ascii="Arial" w:hAnsi="Arial"/>
          <w:lang w:val="es-ES_tradnl" w:eastAsia="en-US"/>
        </w:rPr>
        <w:t>Alternativas de producción con terneros destetados a los 30 dí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os resultados obtenidos en el primer año de puesta en marcha del módulo muestran el doble impacto de la reducción de los requerimientos por el destete y la oferta de nutrientes provistas por las pasturas. El rodeo experimental está compuesto únicamente por tres categorías de vientres: vacas con primer, segundo y tercer ternero al pie, planificándose un consumo de solo 6 kg de MS/día por vaca en todo el período de utilización de la pastura. La pradera, base alfalfa, tuvo una producción modal para la zona de 7.000 kg de MS/ anual, por lo que la carga resultante fue de 4 vacas/ha (Cuadro 1).</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1. Comportamiento de vacas según categoría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70" w:type="dxa"/>
          <w:bottom w:w="0" w:type="dxa"/>
          <w:right w:w="70" w:type="dxa"/>
        </w:tblCellMar>
      </w:tblPr>
      <w:tblGrid>
        <w:gridCol w:w="2409"/>
        <w:gridCol w:w="2410"/>
        <w:gridCol w:w="2410"/>
        <w:gridCol w:w="2410"/>
      </w:tblGrid>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Categorí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Ganancia de peso (kg/d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ES_tradnl" w:eastAsia="en-US"/>
              </w:rPr>
              <w:t>Incremento CC * (Un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Preñez % **</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Con 1er. Tern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677 ± 0,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9 ±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0</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Con 2do. Tern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20 ± 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5 ± 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3</w:t>
            </w:r>
          </w:p>
        </w:tc>
      </w:tr>
      <w:tr>
        <w:trPr>
          <w:trHeight w:val="2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Con 3er. Tern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97 ± 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9 ± 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5</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   Entre fechas de ingreso y salida del rodeo sobre pasturas.</w:t>
      </w:r>
    </w:p>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pPr>
      <w:r>
        <w:rPr>
          <w:rFonts w:cs="Arial" w:ascii="Arial" w:hAnsi="Arial"/>
          <w:i/>
          <w:sz w:val="18"/>
          <w:szCs w:val="18"/>
          <w:lang w:val="es-ES_tradnl" w:eastAsia="en-US"/>
        </w:rPr>
        <w:t>** Determinada por ecografía.</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a reducción de los requerimientos permitió duplicar la carga convencional y además las vacas tuvieron un buen ritmo de ganancia de peso en el período. Esta respuesta, se reflejó en los índices de preñez a pesar del corto período de servicio programado. Llamó la atención la excelente performance reproductiva en las vacas con primer ternero al pie, categoría que normalmente presenta bajos índices de preñez en el segundo entore. Por otra parte, y pensando en la categoría vaca consumo, los tres grupos finalizaron el período bajo pasturas con elevadas condiciones corporales (5,1 ± 0,8; 5,6 ± 0,8 y 5,8 ± 0,6), considerándose a todas como gorda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b/>
          <w:b/>
          <w:sz w:val="22"/>
          <w:szCs w:val="22"/>
          <w:lang w:val="es-ES_tradnl" w:eastAsia="en-US"/>
        </w:rPr>
      </w:pPr>
      <w:r>
        <w:rPr>
          <w:rFonts w:cs="Arial" w:ascii="Arial" w:hAnsi="Arial"/>
          <w:b/>
          <w:sz w:val="22"/>
          <w:szCs w:val="22"/>
          <w:lang w:val="es-ES_tradnl" w:eastAsia="en-US"/>
        </w:rPr>
        <w:t>5. Manejo de terneros destetados prematuramente</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práctica del destete precoz ha sido suficientemente experimentada, difundida y adaptada en distintos sistemas de producción y bajo diversas circunstancias. La mayor experiencia es con destetes a los 60 días de edad, para el cual están definidos los esquemas de crianza de los terneros en sus aspectos de manejo, nutrición y los referidos a la sanidad.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Últimamente se renovó el interés de acortar la lactancia al mínimo compatible con un buen comportamiento de los terneros posdestete. Si bien a nivel experimental existían algunos antecedentes, dos acontecimientos impulsaron una inusitada demanda de informació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Por un lado, la reciente aparición en el mercado local de un iniciador para terneros de tambo que permite acelerar el período de deslechado (Lis, A., Com. Pers.) y, por el otro, la necesidad de salvar a las vacas afectadas por la última sequía en importantes regiones criadoras del país.</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En la EEA INTA C. del Uruguay se realizaron trabajos para evaluar distintas estrategias de suministro del producto (Ruter®, ACA) con iniciadores de tambo, sustitutos de leche en forma sólida, balanceados comerciales convencionales para destete precoz y henos. Las recomendaciones realizadas ante la emergencia se resumen en el gráfico siguient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or otro lado, se evaluó este producto como arranque para terneros destetados a los 30 días con el objetivo de producir terneros bolita en condiciones de feedlot. En este sentido, se realizó un ensayo comparando el comportamiento de terneros destetados a distinta edad en un sistema de engorde a corral.  Un grupo de ellos (D30) fue destetado prematuramente a los 30 y otro a los 60 días (D60) y previo al inicio del feedlot los terneros tuvieron un período de adaptación a las dietas sólidas y concentradas planificadas para el engorde a corral, que varió según su edad al destete.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n ambos casos el manejo se orientó a acelerar el pasaje de la dieta líquida (leche materna) a componentes sólidos. Los pesos al destete fueron: D30 52,6 ± 5,5 y D60 81,0 ± 8,6 kg promedi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sz w:val="22"/>
          <w:lang w:val="es-ES_tradnl"/>
        </w:rPr>
      </w:pPr>
      <w:r>
        <w:rPr/>
        <w:object w:dxaOrig="8520"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95pt;height:283.6pt" stroked="t" strokecolor="#000000" strokeweight="0pt" filled="f" o:ole="">
            <v:stroke linestyle="Single" dashstyle="Solid"/>
            <v:imagedata r:id="rId3" o:title=""/>
          </v:shape>
          <o:OLEObject Type="Embed" ProgID="" ShapeID="ole_rId2" DrawAspect="Content" ObjectID="_1667299376" r:id="rId2"/>
        </w:objec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os terneros destetados a los 30 días tuvieron un manejo previo de 22 días y durante la primera semana se manejaron a corral suministrándose una ración compuesta por 0,200 kg de Ruter®, 0,200 kg de concentrado arranque para terneros de tambo y 0,200 de heno de alfalfa molido. Durante la segunda semana, la ración constó de 0,400 kg de Ruter®, 0,400 kg de arranque y se mantuvo el nivel inicial de heno y a la tercera semana, ya con consumos elevados de Ruter®, la ración hasta el ingreso a los corrales de feedlot fue de 0,600 kg de Ruter®, 0,600 kg de un concentrado 18 % de PB y 0,150 kg de hen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Si bien la condición de los terneros fue muy buena en este período hubo problemas en el manejo inicial, lo que se reflejó en la evolución de peso terminando con 59,0 kg cercano al peso inicial de destete. El período de adaptación de los destetados a los 60 días tuvo también una duración de 22 días, teniendo acceso en la semana inicial a 1 kg de balanceado 18 % de PB y 0,250 kg de heno, aumentándose progresivamente el nivel de concentrado hasta los 2 kg por ternero/día en la tercera seman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os terneros culminaron este período con un peso promedio de 81,0 kg y al igual que el lote anterior no registraron evolución positiva de peso. Finalizado el período de adaptación los terneros ingresaron al feedlot, variándose paulatinamente las respectivas raciones a una compuesta por grano de maíz entero y un núcleo 40 % de PB en proporciones 80-20 hasta promediar el engorde. En la faz final de terminación la proporción de núcleo fue disminuida al 15 %.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Los animales finalizaron el ensayo cuando por peso y condición fueron considerados como categoría ternero consumo registrándose los siguientes resultados (Cuadro 2).</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Cuadro 2. Comportamiento de terneros destetados precozmente en sistema de engorde a corral</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tbl>
      <w:tblPr>
        <w:tblW w:w="9639" w:type="dxa"/>
        <w:jc w:val="center"/>
        <w:tblInd w:w="0" w:type="dxa"/>
        <w:tblLayout w:type="fixed"/>
        <w:tblCellMar>
          <w:top w:w="0" w:type="dxa"/>
          <w:left w:w="108" w:type="dxa"/>
          <w:bottom w:w="0" w:type="dxa"/>
          <w:right w:w="108" w:type="dxa"/>
        </w:tblCellMar>
      </w:tblPr>
      <w:tblGrid>
        <w:gridCol w:w="5355"/>
        <w:gridCol w:w="2142"/>
        <w:gridCol w:w="2142"/>
      </w:tblGrid>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eastAsia="en-US"/>
              </w:rPr>
            </w:pPr>
            <w:r>
              <w:rPr>
                <w:rFonts w:cs="Arial" w:ascii="Arial" w:hAnsi="Arial"/>
                <w:b/>
                <w:lang w:val="es-ES_tradnl" w:eastAsia="en-US"/>
              </w:rPr>
              <w:t>Categoría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D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eastAsia="en-US"/>
              </w:rPr>
            </w:pPr>
            <w:r>
              <w:rPr>
                <w:rFonts w:cs="Arial" w:ascii="Arial" w:hAnsi="Arial"/>
                <w:b/>
                <w:lang w:val="es-ES_tradnl" w:eastAsia="en-US"/>
              </w:rPr>
              <w:t>D60</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eso inicial (kg)</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59,0 ± 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81,0 ± 8,6</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Peso final (kg)</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0,0 ± 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6,0 ± 15,0</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Duración de feedlot (día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8 ± 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7 ± 13,9</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Ganancia de peso diaria (kg)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084 ± 0,0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222 ± 0,150</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onsumo ración diaria (kg)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670 ± 0,28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670 ± 0,400</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Consumo relacionado a peso vivo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1</w:t>
            </w:r>
          </w:p>
        </w:tc>
      </w:tr>
      <w:tr>
        <w:trPr>
          <w:trHeight w:val="284"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eastAsia="en-US"/>
              </w:rPr>
            </w:pPr>
            <w:r>
              <w:rPr>
                <w:rFonts w:cs="Arial" w:ascii="Arial" w:hAnsi="Arial"/>
                <w:lang w:val="es-ES_tradnl" w:eastAsia="en-US"/>
              </w:rPr>
              <w:t>Eficiencia de conversión (kg/kg)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39 ± 0,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11 ± 0,44</w:t>
            </w:r>
          </w:p>
        </w:tc>
      </w:tr>
    </w:tbl>
    <w:p>
      <w:pPr>
        <w:pStyle w:val="Normal"/>
        <w:jc w:val="both"/>
        <w:rPr>
          <w:rFonts w:ascii="Arial" w:hAnsi="Arial" w:cs="Arial"/>
          <w:i/>
          <w:i/>
          <w:sz w:val="4"/>
          <w:szCs w:val="4"/>
          <w:lang w:val="es-ES_tradnl" w:eastAsia="en-US"/>
        </w:rPr>
      </w:pPr>
      <w:r>
        <w:rPr>
          <w:rFonts w:cs="Arial" w:ascii="Arial" w:hAnsi="Arial"/>
          <w:i/>
          <w:sz w:val="4"/>
          <w:szCs w:val="4"/>
          <w:lang w:val="es-ES_tradnl" w:eastAsia="en-US"/>
        </w:rPr>
      </w:r>
    </w:p>
    <w:p>
      <w:pPr>
        <w:pStyle w:val="Normal"/>
        <w:jc w:val="both"/>
        <w:rPr>
          <w:rFonts w:ascii="Arial" w:hAnsi="Arial" w:cs="Arial"/>
          <w:i/>
          <w:i/>
          <w:sz w:val="18"/>
          <w:szCs w:val="18"/>
          <w:lang w:val="es-ES_tradnl" w:eastAsia="en-US"/>
        </w:rPr>
      </w:pPr>
      <w:r>
        <w:rPr>
          <w:rFonts w:cs="Arial" w:ascii="Arial" w:hAnsi="Arial"/>
          <w:i/>
          <w:sz w:val="18"/>
          <w:szCs w:val="18"/>
          <w:lang w:val="es-ES_tradnl" w:eastAsia="en-US"/>
        </w:rPr>
        <w:t xml:space="preserve">* Ajustada por regresión lineal.   ** Consumo de ración “tal cual” fue ofrecida. </w:t>
      </w:r>
    </w:p>
    <w:p>
      <w:pPr>
        <w:pStyle w:val="Normal"/>
        <w:jc w:val="both"/>
        <w:rPr/>
      </w:pPr>
      <w:r>
        <w:rPr>
          <w:rFonts w:cs="Arial" w:ascii="Arial" w:hAnsi="Arial"/>
          <w:i/>
          <w:sz w:val="18"/>
          <w:szCs w:val="18"/>
          <w:lang w:val="es-ES_tradnl" w:eastAsia="en-US"/>
        </w:rPr>
        <w:t>***  Kg de ración “tal cual” necesario para ganar 1 kg de peso vivo.</w:t>
      </w:r>
    </w:p>
    <w:p>
      <w:pPr>
        <w:pStyle w:val="Normal"/>
        <w:jc w:val="both"/>
        <w:rPr>
          <w:rFonts w:ascii="Arial" w:hAnsi="Arial" w:cs="Arial"/>
          <w:i/>
          <w:i/>
          <w:sz w:val="10"/>
          <w:szCs w:val="10"/>
          <w:lang w:val="es-ES_tradnl" w:eastAsia="en-US"/>
        </w:rPr>
      </w:pPr>
      <w:r>
        <w:rPr>
          <w:rFonts w:cs="Arial" w:ascii="Arial" w:hAnsi="Arial"/>
          <w:i/>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Aspectos sanitarios a tener en cuenta.</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Muchos de los problemas sanitarios en el momento del destete precoz, en el corral o al poco tiempo de salir de éste, tienen su origen al pié de la madre. Por esto es muy importarte tener en cuenta que no solo se deben prever futuros problemas sanitarios solo con el tratamiento de los terneros al destete, si no, tener presente tratamientos preventivos sobre las vacas en su último tercio de gestación, aprovechando un importante recurso como el calostro, en la conferencia de la inmunidad.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De esta manera se amplían los recursos inmunes de los terneros pudiendo prevenirlos eficazmente de un considerable número de enfermedades, utilizando la inmunidad pasiva (calostro) y activa (vacunas). Pero de nada vale una muy buena estrategia sanitaria de los vientres y terneros, si las condiciones nutricionales y medioambientales de los mismos no son las adecuadas. </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Tratamientos sobre los vientr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l rol de los vientres es fundamental en la futura condición sanitaria de los terneros, ya que ni bien nace el ternero toma su primer “vacuna”  (el calostro), dotado de un gran número de anticuerpos. La vacunación de las madres 60 y 30 días previo al parto mejora notablemente el nivel y el espectro de inmunoglobulinas con las que el ternero tomará contacto desde su primer día de vida.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o genera la posibilidad de inmunizar a los terneros a través de las madres, evitando la utilización masiva de vacunas polivalentes al momento del destete. Es recomendable prevenir en las madres las enfermedades como IBR-DVB-Leptospira para evitar tanto problemas reproductivos de los vientres, como muertes perinatales, diarreas y futuros problemas productivos del terner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inmunización de los vientres con vacunas preventivas de “Diarrea de los Terneros” (Rotavirus-Coronavirus-E.coli), debe estar presente en los casos donde la parición ocurre en superficies muy reducidas, por el alto grado de contagio que presentan en la medida que los sistemas de pastoreo se intensifican.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Cuando se utilizan vacunas polivalentes (cubren más de una enfermedad. Ej: IBR-DVB) la inmunidad conferida al animal receptor es menor que en el caso de las monovalentes (cubren solo una enfermedad. Ej. Carbunclo), ya que la respuesta se diluye para cada una de las enfermedades a cubrir, por ello es importante realizar las dos dosis al comienzo y las revacunaciones anuales. Este tipo de estrategia sanitaria permite cubrir un amplio número de enfermedades previo al destete, dando lugar a incorporar otras vacunas al momento del mismo.</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TextBody"/>
        <w:jc w:val="both"/>
        <w:rPr>
          <w:b/>
          <w:b/>
          <w:bCs/>
          <w:sz w:val="24"/>
          <w:szCs w:val="24"/>
        </w:rPr>
      </w:pPr>
      <w:r>
        <w:rPr>
          <w:b/>
          <w:bCs/>
          <w:sz w:val="24"/>
          <w:szCs w:val="24"/>
        </w:rPr>
        <w:t>Tratamientos sobre los terneros</w:t>
      </w:r>
    </w:p>
    <w:p>
      <w:pPr>
        <w:pStyle w:val="Normal"/>
        <w:jc w:val="both"/>
        <w:rPr>
          <w:rFonts w:ascii="Arial" w:hAnsi="Arial" w:cs="Arial"/>
          <w:b/>
          <w:b/>
          <w:bCs/>
          <w:sz w:val="10"/>
          <w:szCs w:val="10"/>
          <w:lang w:val="es-ES_tradnl" w:eastAsia="en-US"/>
        </w:rPr>
      </w:pPr>
      <w:r>
        <w:rPr>
          <w:rFonts w:cs="Arial" w:ascii="Arial" w:hAnsi="Arial"/>
          <w:b/>
          <w:bCs/>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 concentración un gran número de animales en una superficie reducida y la corta edad hacen que la aparición de problemas sanitarios sea potencialmente alta. Esto requiere deque el veterinario o responsable sanitario tenga un muy buen criterio al momento de “priorizar” las enfermedades a prevenir. Las enfermedades con mayor ocurrencia en estos casos se pueden clasificar como: “asociadas al encierre” y “endémicas”.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as “asociadas al encierre” como las causantes de problemas respiratorios (PI3, Pasteurelosis, Aemofilus S, etc), son las de mayor ocurrencia, por lo cual es importante realizar vacunaciones preventivas para las mismas. Sin embargo no siempre son las que se presentan como de primer orden al momento de la vacunación, ya que las enfermedades llamadas “endémicas”, asociadas a regiones y/o época del año (Mancha, Gangrena, Queratoconjuntivitis, IBR, etc), son las que primero deben prevenirse si su ocurrencia es en el momento del destete.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ara esto existe en el mercado una gran cantidad de marcas de vacunas monovalentes y polivalentes, pero es fundamental utilizar productos de calidad probada. Teniendo en cuenta que al aplicar una vacuna polivalente, su respuesta es limitada, no aplicar dos o tres en un mismo momento, si no a intervalos de 14 días entre vacunas de un mismo, o distinto, espectr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l momento del destete aplicar un antiparasitario (recomendado:doramectina), un complejo polivitamínico y una vacuna (monovalente o polivalente) a criterio del responsable sanitario. </w:t>
      </w:r>
    </w:p>
    <w:p>
      <w:pPr>
        <w:pStyle w:val="Normal"/>
        <w:jc w:val="both"/>
        <w:rPr>
          <w:rFonts w:ascii="Arial" w:hAnsi="Arial" w:cs="Arial"/>
          <w:sz w:val="10"/>
          <w:szCs w:val="10"/>
          <w:lang w:val="es-ES_tradnl" w:eastAsia="en-US"/>
        </w:rPr>
      </w:pPr>
      <w:r>
        <w:rPr>
          <w:rFonts w:cs="Arial" w:ascii="Arial" w:hAnsi="Arial"/>
          <w:sz w:val="10"/>
          <w:szCs w:val="10"/>
          <w:lang w:val="es-ES_tradnl" w:eastAsia="en-US"/>
        </w:rPr>
      </w:r>
    </w:p>
    <w:p>
      <w:pPr>
        <w:pStyle w:val="TextBody"/>
        <w:jc w:val="both"/>
        <w:rPr>
          <w:b/>
          <w:b/>
          <w:bCs/>
          <w:sz w:val="24"/>
          <w:szCs w:val="24"/>
        </w:rPr>
      </w:pPr>
      <w:r>
        <w:rPr>
          <w:b/>
          <w:bCs/>
          <w:sz w:val="24"/>
          <w:szCs w:val="24"/>
        </w:rPr>
        <w:t>Bibliografía</w:t>
      </w:r>
    </w:p>
    <w:p>
      <w:pPr>
        <w:pStyle w:val="Normal"/>
        <w:jc w:val="both"/>
        <w:rPr>
          <w:rFonts w:ascii="Arial" w:hAnsi="Arial" w:cs="Arial"/>
          <w:b/>
          <w:b/>
          <w:bCs/>
          <w:sz w:val="10"/>
          <w:szCs w:val="10"/>
          <w:lang w:val="es-ES_tradnl" w:eastAsia="en-US"/>
        </w:rPr>
      </w:pPr>
      <w:r>
        <w:rPr>
          <w:rFonts w:cs="Arial" w:ascii="Arial" w:hAnsi="Arial"/>
          <w:b/>
          <w:bCs/>
          <w:sz w:val="10"/>
          <w:szCs w:val="10"/>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onje, A.R. 1997. Destete precoz y producción de terneros “bolita”. Dos opciones orientadas a la intensificación de la cría vacuna. Memorias. Primer Congreso Nacional sobre Producción Intensiva de carne. INTA, Forrajes y Granos Journal, Forum Argentino de Forrajes y SAGPyA. Pp. 107-120.</w:t>
      </w:r>
    </w:p>
    <w:p>
      <w:pPr>
        <w:pStyle w:val="Normal"/>
        <w:tabs>
          <w:tab w:val="clear" w:pos="708"/>
          <w:tab w:val="left" w:pos="142" w:leader="none"/>
        </w:tabs>
        <w:ind w:left="142" w:hanging="142"/>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 xml:space="preserve">Correa Luna, M. 2003. Cría Bovina Intensiva en Campos Maiceros. XIV Jornadas Ganaderas de Pergamino. Estudio Ganadero Pergamino. Pp. 21-27.  </w:t>
      </w:r>
    </w:p>
    <w:p>
      <w:pPr>
        <w:pStyle w:val="Normal"/>
        <w:tabs>
          <w:tab w:val="clear" w:pos="708"/>
          <w:tab w:val="left" w:pos="142" w:leader="none"/>
        </w:tabs>
        <w:ind w:left="142" w:hanging="142"/>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Baumer, C. R. 2003. Integración de la Ganadería y la Siembra Directa. XIV Jornadas Ganaderas de Pergamino. Estudio Ganadero Pergamino. Pp.42-51.</w:t>
      </w:r>
    </w:p>
    <w:p>
      <w:pPr>
        <w:pStyle w:val="Normal"/>
        <w:tabs>
          <w:tab w:val="clear" w:pos="708"/>
          <w:tab w:val="left" w:pos="142" w:leader="none"/>
        </w:tabs>
        <w:ind w:left="142" w:hanging="142"/>
        <w:jc w:val="both"/>
        <w:rPr>
          <w:rFonts w:ascii="Arial" w:hAnsi="Arial" w:cs="Arial"/>
          <w:sz w:val="2"/>
          <w:szCs w:val="2"/>
          <w:lang w:val="es-ES_tradnl" w:eastAsia="en-US"/>
        </w:rPr>
      </w:pPr>
      <w:r>
        <w:rPr>
          <w:rFonts w:cs="Arial" w:ascii="Arial" w:hAnsi="Arial"/>
          <w:sz w:val="2"/>
          <w:szCs w:val="2"/>
          <w:lang w:val="es-ES_tradnl" w:eastAsia="en-US"/>
        </w:rPr>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Monje, A. R. 1997. Intensificación de la cría vacuna. Una propuesta tecnológica. Conferencia. Rev. Arg. Prod.</w:t>
      </w:r>
    </w:p>
    <w:p>
      <w:pPr>
        <w:pStyle w:val="Normal"/>
        <w:numPr>
          <w:ilvl w:val="0"/>
          <w:numId w:val="2"/>
        </w:numPr>
        <w:tabs>
          <w:tab w:val="clear" w:pos="708"/>
          <w:tab w:val="left" w:pos="142" w:leader="none"/>
        </w:tabs>
        <w:ind w:left="142" w:hanging="142"/>
        <w:jc w:val="both"/>
        <w:rPr>
          <w:rFonts w:ascii="Arial" w:hAnsi="Arial" w:cs="Arial"/>
          <w:sz w:val="16"/>
          <w:szCs w:val="16"/>
          <w:lang w:val="es-ES_tradnl" w:eastAsia="en-US"/>
        </w:rPr>
      </w:pPr>
      <w:r>
        <w:rPr>
          <w:rFonts w:cs="Arial" w:ascii="Arial" w:hAnsi="Arial"/>
          <w:sz w:val="16"/>
          <w:szCs w:val="16"/>
          <w:lang w:val="es-ES_tradnl" w:eastAsia="en-US"/>
        </w:rPr>
        <w:t>Anim. Vol. 17 Nro 3 : 301-306.</w:t>
      </w:r>
    </w:p>
    <w:p>
      <w:pPr>
        <w:pStyle w:val="Normal"/>
        <w:rPr>
          <w:rFonts w:ascii="Arial" w:hAnsi="Arial" w:cs="Arial"/>
          <w:sz w:val="22"/>
          <w:szCs w:val="16"/>
          <w:lang w:val="es-ES_tradnl" w:eastAsia="en-US"/>
        </w:rPr>
      </w:pPr>
      <w:r>
        <w:rPr>
          <w:rFonts w:cs="Arial" w:ascii="Arial" w:hAnsi="Arial"/>
          <w:sz w:val="22"/>
          <w:szCs w:val="16"/>
          <w:lang w:val="es-ES_tradnl" w:eastAsia="en-US"/>
        </w:rPr>
      </w:r>
    </w:p>
    <w:sectPr>
      <w:headerReference w:type="default" r:id="rId4"/>
      <w:type w:val="nextPage"/>
      <w:pgSz w:w="11906" w:h="16838"/>
      <w:pgMar w:left="1701" w:right="567" w:gutter="0" w:header="6" w:top="851" w:footer="0" w:bottom="56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50"/>
        <w:szCs w:val="50"/>
      </w:rPr>
    </w:pPr>
    <w:r>
      <w:rPr>
        <w:rFonts w:cs="Arial" w:ascii="Arial" w:hAnsi="Arial"/>
        <w:i/>
        <w:sz w:val="50"/>
        <w:szCs w:val="50"/>
      </w:rPr>
    </w:r>
  </w:p>
  <w:p>
    <w:pPr>
      <w:pStyle w:val="Header"/>
      <w:rPr>
        <w:rFonts w:ascii="Arial" w:hAnsi="Arial" w:cs="Arial"/>
        <w:i/>
        <w:i/>
        <w:sz w:val="22"/>
        <w:szCs w:val="22"/>
      </w:rPr>
    </w:pPr>
    <w:r>
      <w:rPr>
        <w:rFonts w:cs="Arial" w:ascii="Arial" w:hAnsi="Arial"/>
        <w:i/>
      </w:rPr>
      <w:t xml:space="preserve">XVI Jornadas Ganaderas de Pergamino y Expofeedlot 2005 </w:t>
    </w:r>
    <w:r>
      <w:rPr>
        <w:rFonts w:cs="Arial" w:ascii="Arial" w:hAnsi="Arial"/>
        <w:i/>
        <w:lang w:eastAsia="es-MX"/>
      </w:rPr>
      <w:t xml:space="preserve">           Estudio Ganadero Pergamino</w:t>
    </w:r>
    <w:r>
      <w:rPr>
        <w:rFonts w:cs="Arial" w:ascii="Arial" w:hAnsi="Arial"/>
        <w:i/>
      </w:rPr>
      <w:t xml:space="preserve">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16</w:t>
    </w:r>
    <w:r>
      <w:rPr>
        <w:sz w:val="22"/>
        <w:i/>
        <w:szCs w:val="22"/>
        <w:rFonts w:cs="Arial" w:ascii="Arial" w:hAnsi="Arial"/>
      </w:rPr>
      <w:fldChar w:fldCharType="end"/>
    </w:r>
  </w:p>
  <w:p>
    <w:pPr>
      <w:pStyle w:val="Header"/>
      <w:pBdr>
        <w:bottom w:val="single" w:sz="4" w:space="1" w:color="000000"/>
      </w:pBdr>
      <w:rPr>
        <w:rFonts w:ascii="Arial" w:hAnsi="Arial" w:cs="Arial"/>
        <w:i/>
        <w:i/>
        <w:sz w:val="4"/>
        <w:szCs w:val="4"/>
      </w:rPr>
    </w:pPr>
    <w:r>
      <w:rPr>
        <w:rFonts w:cs="Arial" w:ascii="Arial" w:hAnsi="Arial"/>
        <w:i/>
        <w:sz w:val="4"/>
        <w:szCs w:val="4"/>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i/>
      <w:iCs/>
      <w:szCs w:val="24"/>
      <w:lang w:val="es-AR"/>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Monotype Sorts" w:hAnsi="Monotype Sorts" w:cs="Monotype Sorts"/>
      <w:sz w:val="42"/>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31:00Z</dcterms:created>
  <dc:creator>I.O.Galli</dc:creator>
  <dc:description/>
  <dc:language>en-US</dc:language>
  <cp:lastModifiedBy>Carlos Kitroser</cp:lastModifiedBy>
  <dcterms:modified xsi:type="dcterms:W3CDTF">2005-05-27T19:51:00Z</dcterms:modified>
  <cp:revision>10</cp:revision>
  <dc:subject/>
  <dc:title>          Resumen </dc:title>
</cp:coreProperties>
</file>