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4"/>
        </w:rPr>
      </w:pPr>
      <w:r>
        <w:rPr>
          <w:sz w:val="24"/>
        </w:rPr>
        <w:t>TPP 263</w:t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ELEMENTOS DE VALORIZACION DE CARNE PRODUCIDA CON PASTURAS TROPICALES EN BIOTIPOS DIFERENTES EN EL NOROESTE ARGENTINO </w:t>
      </w:r>
      <w:r>
        <w:rPr>
          <w:rFonts w:cs="Arial" w:ascii="Arial" w:hAnsi="Arial"/>
          <w:b/>
        </w:rPr>
        <w:t xml:space="preserve">Orellana, C.R,; Blanco Massani, A; Castilla E.M. </w:t>
      </w:r>
      <w:r>
        <w:rPr>
          <w:rFonts w:cs="Arial" w:ascii="Arial" w:hAnsi="Arial"/>
          <w:bCs/>
        </w:rPr>
        <w:t xml:space="preserve">Fac Agron. y Zoot. </w:t>
      </w:r>
      <w:r>
        <w:rPr>
          <w:rFonts w:cs="Arial" w:ascii="Arial" w:hAnsi="Arial"/>
          <w:bCs/>
          <w:lang w:val="en-US"/>
        </w:rPr>
        <w:t>UNT, Tucumán carlos@manant.unt.edu.ar</w:t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jc w:val="both"/>
        <w:rPr>
          <w:rFonts w:ascii="Arial" w:hAnsi="Arial" w:cs="Arial"/>
          <w:bCs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Elements of valorization in the beef cattle producted with tropical pastures and different biotypes in Northen Argentina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ara valorizar la carne vacuna, sostener el consumo y mejorar su precio, se buscan estrategias para diferenciarla a través del conocimiento y valorización de sus características físicas, químicas, económicas, o de su calidad simbólica aportada por los elementos, mecanismos y los sistemas no tradicionales de producción como lo son los carnes ecológicas, la indicación geográfica, el origen y la certificación, requeridas actualmente por cuestiones de salud, seguridad alimentaria y cuidado o desarrollo rural. El objetivo fue evaluar los elementos de calidad en la carne de novillos alimentados con pasturas tropicales en el noroeste argentino para comunicarles a los diferentes mecanismos o sistemas de diferenciación de la calidad. Se evaluó la composición tisular, física y química en la carne de 14 novillos Criollos Argentino y Braford, alimentados con pasturas tropicales en INTA Leales Tucumán faenados a 400 Kg. Al despiece se obtuvo de las medias reses izquierdas un trozo tricostal 9ª-10ª-11ª y por disección se obtuvo la composición tisular y muestras para el análisis físico-químico. El material instrumental fue un termopeachimetro, célula WB montada en Instron para dureza, equipo Minolta y escala CIE-L*a*b* para color. Un cromatógrafo de gases para el análisis químico. Los datos se analizaron con el Statgraphics comparando las medias con el test de tukey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Cuadro 1: Composición tisular y análisis físico músculo longissimus dorsi 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701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b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f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oll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gnificació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E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E.S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Área Ojo de Bife (cm</w:t>
            </w:r>
            <w:r>
              <w:rPr>
                <w:rFonts w:cs="Arial" w:ascii="Arial" w:hAnsi="Arial"/>
                <w:sz w:val="24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sz w:val="24"/>
                <w:lang w:val="es-ES_tradnl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5,21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6,31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esor grasa dorsal (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4,72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3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eso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9,56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2,76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sa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6,28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,1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úsculo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5,56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8,10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arte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,7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1,08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érdidas descongelación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,09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,12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érdidas por cocción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19,96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23,76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**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r L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37,58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35,86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*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r</w:t>
            </w:r>
            <w:r>
              <w:rPr>
                <w:rFonts w:cs="Arial" w:ascii="Arial" w:hAnsi="Arial"/>
                <w:sz w:val="24"/>
                <w:lang w:val="es-MX"/>
              </w:rPr>
              <w:t xml:space="preserve"> 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21,79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21,26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n.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r</w:t>
            </w:r>
            <w:r>
              <w:rPr>
                <w:rFonts w:cs="Arial" w:ascii="Arial" w:hAnsi="Arial"/>
                <w:sz w:val="24"/>
                <w:lang w:val="es-MX"/>
              </w:rPr>
              <w:t xml:space="preserve"> b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8,74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7,98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lor</w:t>
            </w:r>
            <w:r>
              <w:rPr>
                <w:rFonts w:cs="Arial" w:ascii="Arial" w:hAnsi="Arial"/>
                <w:color w:val="000000"/>
                <w:sz w:val="24"/>
                <w:lang w:val="es-MX"/>
              </w:rPr>
              <w:t xml:space="preserve"> C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s-MX"/>
              </w:rPr>
              <w:t>23,5</w:t>
            </w:r>
            <w:r>
              <w:rPr>
                <w:rFonts w:cs="Arial" w:ascii="Arial" w:hAnsi="Arial"/>
                <w:color w:val="000000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color w:val="000000"/>
                <w:sz w:val="24"/>
                <w:lang w:val="es-MX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s-MX"/>
              </w:rPr>
              <w:t>22,7</w:t>
            </w:r>
            <w:r>
              <w:rPr>
                <w:rFonts w:cs="Arial" w:ascii="Arial" w:hAnsi="Arial"/>
                <w:color w:val="000000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color w:val="000000"/>
                <w:sz w:val="24"/>
                <w:lang w:val="es-MX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s-MX"/>
              </w:rPr>
              <w:t>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5,43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5,44</w:t>
            </w:r>
            <w:r>
              <w:rPr>
                <w:rFonts w:cs="Arial" w:ascii="Arial" w:hAnsi="Arial"/>
                <w:sz w:val="24"/>
                <w:u w:val="single"/>
                <w:lang w:val="es-MX"/>
              </w:rPr>
              <w:t>+</w:t>
            </w:r>
            <w:r>
              <w:rPr>
                <w:rFonts w:cs="Arial" w:ascii="Arial" w:hAnsi="Arial"/>
                <w:sz w:val="24"/>
                <w:lang w:val="es-MX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n.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sz w:val="24"/>
              </w:rPr>
              <w:t>Dureza (kg/c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4,3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,45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n.s. = no significativo; * = P&lt; 0,05; ** = p&lt; 0,01; ***p&lt;0,00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uadro 2: Composición en ácidos grasos intramusculares del músculo Ld. 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701"/>
        <w:gridCol w:w="1701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f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oll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gnific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E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E.S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2:0 láu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2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19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4:0 mirí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94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9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4:1 miristole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4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8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5:0 pentadecano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65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94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5:1 pentadeceno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22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2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6:0 palmí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8,02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8,24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6:1 palmitole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80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,79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7:0 heptadecano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1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05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7:1 heptadeceno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30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2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8:0 esteá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7,68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6,3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8:1 ole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5,2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5,4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8:2 linole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,40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4,98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8:2 cis/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79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9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8:3 linolé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62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41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0.0 araquidó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14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4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0:1 eicoceno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24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11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0:5 eicosapentano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55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62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2:6 docosahexano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1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09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urado/Insatu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08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05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mega 6/Omega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70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7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 linoléico conjug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10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5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este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2,5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81,1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 Sec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44'02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'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43'6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'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E (% M.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12'17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'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11'93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'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.B. (% M.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7'83</w:t>
            </w:r>
            <w:r>
              <w:rPr>
                <w:rFonts w:cs="Arial" w:ascii="Arial" w:hAnsi="Arial"/>
                <w:sz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lang w:val="en-US"/>
              </w:rPr>
              <w:t>0'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8'79</w:t>
            </w:r>
            <w:r>
              <w:rPr>
                <w:rFonts w:cs="Arial" w:ascii="Arial" w:hAnsi="Arial"/>
                <w:sz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lang w:val="en-US"/>
              </w:rPr>
              <w:t>0'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izas % (M.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6'25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'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5'71</w:t>
            </w:r>
            <w:r>
              <w:rPr>
                <w:rFonts w:cs="Arial" w:ascii="Arial" w:hAnsi="Arial"/>
                <w:sz w:val="24"/>
                <w:u w:val="single"/>
              </w:rPr>
              <w:t>+</w:t>
            </w:r>
            <w:r>
              <w:rPr>
                <w:rFonts w:cs="Arial" w:ascii="Arial" w:hAnsi="Arial"/>
                <w:sz w:val="24"/>
              </w:rPr>
              <w:t>0'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n.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.s. = no significativo; * = p&lt; 0,05; ** = p&lt; 0,01; *** = p&lt; 0,0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s resultados porcentuales en composición tisular determinan una relación músculo/grasa superior en Criollo (7,02vs3,41), igual músculo/hueso (2,50vs2,83) e inferior grasa/hueso (0,36vs0,82) respecto a Braford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 color del </w:t>
      </w:r>
      <w:r>
        <w:rPr>
          <w:rFonts w:cs="Arial" w:ascii="Arial" w:hAnsi="Arial"/>
          <w:color w:val="000000"/>
          <w:sz w:val="24"/>
        </w:rPr>
        <w:t xml:space="preserve">músculo de Braford presento mayor luminosidad </w:t>
      </w:r>
      <w:r>
        <w:rPr>
          <w:rFonts w:cs="Arial" w:ascii="Arial" w:hAnsi="Arial"/>
          <w:sz w:val="24"/>
        </w:rPr>
        <w:t xml:space="preserve">(L* = 0-100), </w:t>
      </w:r>
      <w:r>
        <w:rPr>
          <w:rFonts w:cs="Arial" w:ascii="Arial" w:hAnsi="Arial"/>
          <w:color w:val="000000"/>
          <w:sz w:val="24"/>
        </w:rPr>
        <w:t xml:space="preserve">e índice de amarillo </w:t>
      </w:r>
      <w:r>
        <w:rPr>
          <w:rFonts w:cs="Arial" w:ascii="Arial" w:hAnsi="Arial"/>
          <w:sz w:val="24"/>
        </w:rPr>
        <w:t>y Criollo menor saturación</w:t>
      </w:r>
      <w:r>
        <w:rPr>
          <w:rFonts w:cs="Arial" w:ascii="Arial" w:hAnsi="Arial"/>
          <w:color w:val="000000"/>
          <w:sz w:val="24"/>
        </w:rPr>
        <w:t>. La carne de Criollo presentó mayor merma en cocción,</w:t>
      </w:r>
      <w:r>
        <w:rPr>
          <w:rFonts w:cs="Arial" w:ascii="Arial" w:hAnsi="Arial"/>
          <w:sz w:val="24"/>
        </w:rPr>
        <w:t xml:space="preserve"> mayor dureza, pero ambos resultaron tiernos (&lt;6 kg/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. En general, no hubo diferencias en cuanto a la composición química de la carne y la relación saturados/insaturados. </w:t>
      </w:r>
      <w:r>
        <w:rPr>
          <w:rFonts w:cs="Arial" w:ascii="Arial" w:hAnsi="Arial"/>
          <w:color w:val="000000"/>
          <w:sz w:val="24"/>
        </w:rPr>
        <w:t>Criollo presento mayor concentración en ácidos (C:15:0);(C16:1);(C:18:2) y colesterol. Mientras que Braford mayor (C:20:1);C:22:6);(</w:t>
      </w:r>
      <w:r>
        <w:rPr>
          <w:rFonts w:cs="Arial" w:ascii="Arial" w:hAnsi="Arial"/>
          <w:sz w:val="24"/>
        </w:rPr>
        <w:t xml:space="preserve">C12:0);(18:0) y CLA. Concluimos que las carnes de novillos en biotipos diferentes como Criollos y Braford producidas con pasturas tropicales tienen elementos diferentes en su composición tisular, física y química, factibles de ser usadas para diferenciar su calidad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alabras claves: carne vacuna, elementos, valorización</w:t>
      </w:r>
    </w:p>
    <w:p>
      <w:pPr>
        <w:pStyle w:val="Textoindependiente3"/>
        <w:jc w:val="both"/>
        <w:rPr>
          <w:sz w:val="24"/>
          <w:lang w:val="en-US"/>
        </w:rPr>
      </w:pPr>
      <w:r>
        <w:rPr>
          <w:sz w:val="24"/>
          <w:lang w:val="en-US"/>
        </w:rPr>
        <w:t>Key words: beef cattle, elements, valorizatio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</w:tabs>
      <w:spacing w:before="120" w:after="0"/>
      <w:jc w:val="right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80" w:leader="none"/>
      </w:tabs>
      <w:spacing w:before="120" w:after="0"/>
    </w:pPr>
    <w:rPr>
      <w:rFonts w:ascii="Arial" w:hAnsi="Arial" w:cs="Arial"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180"/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P263cc - Orellana y otr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1:45:00Z</dcterms:created>
  <dc:creator>aapa</dc:creator>
  <dc:description/>
  <dc:language>en-US</dc:language>
  <cp:lastModifiedBy>aapa</cp:lastModifiedBy>
  <cp:lastPrinted>2004-08-21T07:08:00Z</cp:lastPrinted>
  <dcterms:modified xsi:type="dcterms:W3CDTF">2004-09-08T12:11:00Z</dcterms:modified>
  <cp:revision>3</cp:revision>
  <dc:subject/>
  <dc:title>ELEMENTOS DE VALORIZACION DE LA CARNE VACUNA PRODUCIDA CON PASTURAS TROPICALES Y BIOTIPOS DIFERENTES EN EL NOROESTE ARGENTINO (NO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077080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>Congreso 2003-2004</vt:lpwstr>
  </property>
</Properties>
</file>