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right"/>
        <w:rPr>
          <w:rFonts w:ascii="Arial" w:hAnsi="Arial" w:cs="Arial"/>
          <w:b/>
          <w:b/>
          <w:bCs/>
          <w:color w:val="FF0000"/>
          <w:sz w:val="40"/>
          <w:u w:val="single"/>
        </w:rPr>
      </w:pPr>
      <w:r>
        <w:rPr>
          <w:rFonts w:cs="Arial" w:ascii="Arial" w:hAnsi="Arial"/>
          <w:b/>
          <w:bCs/>
          <w:color w:val="FF0000"/>
          <w:sz w:val="40"/>
          <w:u w:val="single"/>
        </w:rPr>
        <w:t>SP 120</w:t>
      </w:r>
    </w:p>
    <w:p>
      <w:pPr>
        <w:pStyle w:val="Textoindependiente3"/>
        <w:rPr>
          <w:rFonts w:ascii="Arial" w:hAnsi="Arial" w:cs="Arial"/>
          <w:b/>
          <w:b/>
          <w:bCs/>
          <w:color w:val="FF0000"/>
          <w:sz w:val="40"/>
          <w:u w:val="single"/>
        </w:rPr>
      </w:pPr>
      <w:r>
        <w:rPr>
          <w:rFonts w:cs="Arial" w:ascii="Arial" w:hAnsi="Arial"/>
          <w:b/>
          <w:bCs/>
          <w:color w:val="FF0000"/>
          <w:sz w:val="40"/>
          <w:u w:val="single"/>
        </w:rPr>
      </w:r>
    </w:p>
    <w:p>
      <w:pPr>
        <w:pStyle w:val="Textoindependiente3"/>
        <w:rPr/>
      </w:pPr>
      <w:r>
        <w:rPr/>
        <w:t>UNIDAD DEMOSTRATIVA DE CRIA</w:t>
      </w:r>
      <w:r>
        <w:rPr>
          <w:color w:val="FF0000"/>
        </w:rPr>
        <w:t xml:space="preserve"> </w:t>
      </w:r>
      <w:r>
        <w:rPr/>
        <w:t xml:space="preserve">BOVINA EN EL SUR DEL CALDENAL. </w:t>
      </w:r>
      <w:r>
        <w:rPr>
          <w:b/>
          <w:bCs/>
        </w:rPr>
        <w:t>Distel, R.A. y Bóo, R.M.</w:t>
      </w:r>
      <w:r>
        <w:rPr/>
        <w:t xml:space="preserve"> Departamento de Agronomía, Universidad Nacional del Sur, CIC y CERZOS (UNS-CONICET).</w:t>
      </w:r>
    </w:p>
    <w:p>
      <w:pPr>
        <w:pStyle w:val="Normal"/>
        <w:jc w:val="both"/>
        <w:rPr>
          <w:color w:val="000000"/>
        </w:rPr>
      </w:pPr>
      <w:r>
        <w:rPr>
          <w:color w:val="000000"/>
        </w:rPr>
      </w:r>
    </w:p>
    <w:p>
      <w:pPr>
        <w:pStyle w:val="TextBody"/>
        <w:rPr/>
      </w:pPr>
      <w:r>
        <w:rPr>
          <w:color w:val="000000"/>
        </w:rPr>
        <w:t>Cow and calf experimental unit in the southern Caldenal region</w:t>
      </w:r>
      <w:r>
        <w:rPr>
          <w:color w:val="FF0000"/>
        </w:rPr>
        <w:t>..</w:t>
      </w:r>
    </w:p>
    <w:p>
      <w:pPr>
        <w:pStyle w:val="TextBody"/>
        <w:rPr>
          <w:i w:val="false"/>
          <w:i w:val="false"/>
          <w:color w:val="000000"/>
        </w:rPr>
      </w:pPr>
      <w:r>
        <w:rPr>
          <w:i w:val="false"/>
          <w:color w:val="000000"/>
        </w:rPr>
      </w:r>
    </w:p>
    <w:p>
      <w:pPr>
        <w:pStyle w:val="Textoindependiente2"/>
        <w:rPr/>
      </w:pPr>
      <w:r>
        <w:rPr>
          <w:color w:val="000000"/>
        </w:rPr>
        <w:t>En el sur del Caldenal (sudeste de La Pampa, sudoeste de Buenos Aires y noreste de Río Negro) la principal actividad económica es la cría bovina, basada en la utilización de pastizales naturales. Información recogida en censos y trabajos de investigación indican que dicha actividad se desarrolla en forma ineficiente y no sustentable. Prevalecen el pastoreo  continuo, la carga animal alta e inflexible, el servicio de seis o más meses, la selección de vientres poco rigurosa o inexistente y el destete tardío; la alimentación no se ajusta a los requerimientos nutricionales de los animales y el control sanitario es parcial. Como consecuencia, la producción de carne es baja, aproximadamente 12 kg de carne/ha-año, y la degradación progresiva de la vegetación y del suelo son evidentes. A principios de 1999 se puso en marcha una unidad experimental demostrativa ganadera (UEDG) en un campo de 3400 ha en el sudeste de la provincia de La Pampa. El objetivo del proyecto es aumentar la productividad bovina y mejorar la condición del pastizal a fin de asegurar la sustentabilidad del sistema. Las 3400 ha se dividieron en seis parcelas de 500 a 600 ha cada una. La carga animal se ajustó a 7 ha/vientre en base a la oferta forrajera del pastizal estimada para  un año con lluvias promedio (400 mm). El sistema de pastoreo está basado en el empleo de un rodeo de 500 vacas, con períodos de utilización de cada parcela que varían entre 30 y 60 días y períodos de descanso de seis o más meses. Los</w:t>
      </w:r>
      <w:r>
        <w:rPr>
          <w:color w:val="FF0000"/>
        </w:rPr>
        <w:t xml:space="preserve"> </w:t>
      </w:r>
      <w:r>
        <w:rPr>
          <w:color w:val="000000"/>
        </w:rPr>
        <w:t>fuegos controlados se están utilizando para rejuvenecer pajonales, aumentar la productividad del pastizal y reducir la cobertura de especies leñosas. En lo referente al manejo del rodeo de cría, el servicio está estacionado en octubre, noviembre y diciembre. Los vientres que no conciben y las vacas viejas se reemplazan por vaquillonas o vacas nuevas adquiridas fuera de la UEDG. En años con lluvias cercanas al promedio los terneros se destetan a los seis meses de edad (febrero). Esta prevista la implementación del destete precoz (en años con escasez de pasto en primavera) o de la recría (en años con sobrante de pasto) para flexibilizar la carga animal y equilibrar demanda y oferta de forraje. El control sanitario está planificado para prevenir las enfermedades comúnmente presentes en la cría bovina. Las variables de respuesta que se miden incluyen los cambios en la composición botánica del pastizal, raciones equivalente vaca obtenidas del pastizal, índices de procreo y producción de carne por hectárea. Desde el comienzo de la ejecución del plan, con precipitaciones anuales cercanas al promedio, los índices preñez fueron de 89% (1999), 84% (2000) y 90% (2001); los de destete 86% (2001) y 80% (2002); y la producción de carne 17 kg/ha-año (ejercicio 1999-2000) y 23 kg carne / ha - año (ejercicio 2000-2001). Para el ejercicio 2001-2002 la producción proyectada</w:t>
      </w:r>
      <w:r>
        <w:rPr>
          <w:color w:val="FF0000"/>
        </w:rPr>
        <w:t xml:space="preserve"> </w:t>
      </w:r>
      <w:r>
        <w:rPr>
          <w:color w:val="000000"/>
        </w:rPr>
        <w:t xml:space="preserve">es de 25 kg carne/ha-año. Los resultados obtenidos desde la puesta en marcha de la UEDG demuestran la factibilidad de incrementar la productividad ganadera en los pastizales del sur del Caldenal, fundamentalmente mediante el control de factores de la producción y sin inversiones cuantiosas.            </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b/>
          <w:color w:val="000000"/>
        </w:rPr>
        <w:t>Palabras clave</w:t>
      </w:r>
      <w:r>
        <w:rPr>
          <w:color w:val="000000"/>
        </w:rPr>
        <w:t>: Unidad demostrativa Bovina, Caldenal, manejo de pastizales naturales, manejo del rodeo de cría.</w:t>
      </w:r>
    </w:p>
    <w:p>
      <w:pPr>
        <w:pStyle w:val="TextBody"/>
        <w:rPr/>
      </w:pPr>
      <w:r>
        <w:rPr>
          <w:b/>
          <w:i w:val="false"/>
          <w:iCs w:val="false"/>
          <w:color w:val="000000"/>
        </w:rPr>
        <w:t xml:space="preserve">Key words: </w:t>
      </w:r>
      <w:r>
        <w:rPr>
          <w:bCs/>
          <w:i w:val="false"/>
          <w:iCs w:val="false"/>
          <w:color w:val="000000"/>
        </w:rPr>
        <w:t>Cow and calf experimental unit,</w:t>
      </w:r>
      <w:r>
        <w:rPr>
          <w:i w:val="false"/>
          <w:iCs w:val="false"/>
          <w:color w:val="000000"/>
        </w:rPr>
        <w:t xml:space="preserve"> Caldenal, rangeland management, breeding herd</w:t>
      </w:r>
      <w:r>
        <w:rPr>
          <w:i w:val="false"/>
          <w:iCs w:val="false"/>
          <w:color w:val="FF0000"/>
        </w:rPr>
        <w:t xml:space="preserve"> </w:t>
      </w:r>
      <w:r>
        <w:rPr>
          <w:i w:val="false"/>
          <w:iCs w:val="false"/>
          <w:color w:val="000000"/>
        </w:rPr>
        <w:t>manageme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autoSpaceDE w:val="false"/>
      <w:ind w:right="-836" w:hanging="0"/>
      <w:outlineLvl w:val="0"/>
    </w:pPr>
    <w:rPr>
      <w:rFonts w:ascii="Arial" w:hAnsi="Arial" w:cs="Arial"/>
      <w:i/>
      <w:iCs/>
      <w:color w:val="000000"/>
      <w:szCs w:val="20"/>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3:00Z</dcterms:created>
  <dc:creator>..</dc:creator>
  <dc:description/>
  <dc:language>en-US</dc:language>
  <cp:lastModifiedBy>abifaretti</cp:lastModifiedBy>
  <cp:lastPrinted>2002-04-23T13:21:00Z</cp:lastPrinted>
  <dcterms:modified xsi:type="dcterms:W3CDTF">2005-12-16T15:03:00Z</dcterms:modified>
  <cp:revision>2</cp:revision>
  <dc:subject/>
  <dc:title>VARIACIONES ESTACIONALES EN PROTEINA Y FIBRA EN Stipa clarazii, Stipa brachichaeta y Stipa gynerio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79772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