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rFonts w:ascii="Arial" w:hAnsi="Arial" w:cs="Arial"/>
          <w:b/>
          <w:b/>
          <w:color w:val="FF0000"/>
          <w:sz w:val="40"/>
          <w:u w:val="single"/>
        </w:rPr>
      </w:pPr>
      <w:r>
        <w:rPr>
          <w:rFonts w:cs="Arial" w:ascii="Arial" w:hAnsi="Arial"/>
          <w:b/>
          <w:color w:val="FF0000"/>
          <w:sz w:val="40"/>
          <w:u w:val="single"/>
        </w:rPr>
        <w:t>SP 92</w:t>
      </w:r>
    </w:p>
    <w:p>
      <w:pPr>
        <w:pStyle w:val="NormalWeb"/>
        <w:jc w:val="center"/>
        <w:rPr>
          <w:rFonts w:ascii="Arial" w:hAnsi="Arial" w:cs="Arial"/>
          <w:b/>
          <w:b/>
          <w:color w:val="FF0000"/>
          <w:sz w:val="40"/>
          <w:u w:val="single"/>
        </w:rPr>
      </w:pPr>
      <w:r>
        <w:rPr>
          <w:rFonts w:cs="Arial" w:ascii="Arial" w:hAnsi="Arial"/>
          <w:b/>
          <w:color w:val="FF0000"/>
          <w:sz w:val="40"/>
          <w:u w:val="single"/>
        </w:rPr>
      </w:r>
    </w:p>
    <w:p>
      <w:pPr>
        <w:pStyle w:val="NormalWeb"/>
        <w:jc w:val="both"/>
        <w:rPr/>
      </w:pPr>
      <w:r>
        <w:rPr>
          <w:rFonts w:cs="Arial" w:ascii="Arial" w:hAnsi="Arial"/>
        </w:rPr>
        <w:t xml:space="preserve">SOSTENIBILIDAD EN PLANTEOS DE CRÍA VACUNA. </w:t>
      </w:r>
      <w:r>
        <w:rPr>
          <w:rFonts w:cs="Arial" w:ascii="Arial" w:hAnsi="Arial"/>
          <w:b/>
        </w:rPr>
        <w:t>Frasinelli, C.A., Veneciano, J.H. y Díaz, J.R.</w:t>
      </w:r>
      <w:r>
        <w:rPr>
          <w:rFonts w:cs="Arial" w:ascii="Arial" w:hAnsi="Arial"/>
        </w:rPr>
        <w:t xml:space="preserve"> – INTA-EEA San Luis – FICES (UNSL).</w:t>
      </w:r>
    </w:p>
    <w:p>
      <w:pPr>
        <w:pStyle w:val="NormalWeb"/>
        <w:jc w:val="both"/>
        <w:rPr>
          <w:rFonts w:ascii="Arial" w:hAnsi="Arial" w:cs="Arial"/>
          <w:i/>
          <w:i/>
          <w:lang w:val="en-US"/>
        </w:rPr>
      </w:pPr>
      <w:r>
        <w:rPr>
          <w:rFonts w:cs="Arial" w:ascii="Arial" w:hAnsi="Arial"/>
          <w:i/>
          <w:lang w:val="en-US"/>
        </w:rPr>
        <w:t>Sustainability in cow-calf systems</w:t>
      </w:r>
    </w:p>
    <w:p>
      <w:pPr>
        <w:pStyle w:val="NormalWeb"/>
        <w:jc w:val="both"/>
        <w:rPr/>
      </w:pPr>
      <w:r>
        <w:rPr>
          <w:rFonts w:cs="Arial" w:ascii="Arial" w:hAnsi="Arial"/>
        </w:rPr>
        <w:t>Se planteó como objetivo discernir cómo afecta al resultado económico de la empresa la incorporación de criterios de sostenibilidad física en agroecosistemas ganaderos de cría de la región centro-este de San Luis. El área de estudio, que abarca más de 600.000 ha, es una llanura medanosa de clima continental seco, con 600 (E) a 450 (O) mm de lluvia anual, el 80 % de la cual precipita en el semestre cálido. Los suelos, de poco desarrollo, tienen perfil del tipo A-AC-C o AC-C, con no menos de 90 % de arenas, poco provistos de MO y muy permeables. El área tiene marcada aptitud para la ganadería extensiva, haciéndose uso significativo de cultivos anuales; no tiene adopción masiva, en cambio, la proposición de planteos de mayor sostenibilidad. Se caracterizaron tres agroecosistemas de cría, con superficie ganadera = 867 ha utilizables (media zonal): 1- agroecosistema representativo del área de estudio (MA), 2- sistema mejorado (MM), actualmente en proceso de validación y ajuste, y 3- sistema mejorado sostenible (MMS), formulado teóricamente y concebido como una variante del MM a la cual se incorporaron aspectos detectados en éste como críticos (principalmente restitución de nutrientes edáficos y renovación mecánica de pasturas plurianuales). Para cada caso se determinaron indicadores de eficiencia física e indicadores económicos (valores a marzo de 2001) utilizando la técnica del margen bruto (MB, expresado en $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La sostenibilidad de las alternativas de producción comparadas se determinó a partir de cuatro atributos (valorados como + o -): r de la empresa según capital total (con umbral = 3,5 %), nivel de nutrientes edáficos, propiedades físicas y biológicas del suelo, y eficiencia de utilización de los recursos naturales disponibles. En MA el 18 % de la superficie ganadera se destinó a cultivos anuales, y la receptividad fue = 3,7 ha EV</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con bajos índices de destete (62,2 %), PS/superficie (29,4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y ES (24,6 %); el MB fue = $ 13,96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y la r = 1,38 %, con un CD del kg de carne de $ 0,294 y RI = 11,2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La base alimenticia de MM estuvo constituida por pasturas plurianuales megatérmicas (pasto llorón y digitaria), con receptividad de 2,5 ha EV</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77,9 % de destete, PS = 51,1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y ES = 34,4 %; el MB logrado fue de $ 29,84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y la r de 5,48 %, con un CD de obtención del kg de carne = $ 0,195 y RI = 12,8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La misma base pastoril se formuló para MMS, con 46 % de incremento en los rendimientos debido a la restitución de nutrientes edáficos (N, P) por medio de fertilización; la receptividad fue = 1,7 ha EV</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con 84,6 % de destete, PS = 85,2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y ES del 38,6 %; el MB fue de $ 21,92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y la r del 3,03 %, con un CD del kg de carne = $ 0,555 y RI = 58,2 kg carne ha</w:t>
      </w:r>
      <w:r>
        <w:rPr>
          <w:rFonts w:cs="Arial" w:ascii="Arial" w:hAnsi="Arial"/>
          <w:vertAlign w:val="superscript"/>
        </w:rPr>
        <w:t>-1</w:t>
      </w:r>
      <w:r>
        <w:rPr>
          <w:rFonts w:cs="Arial" w:ascii="Arial" w:hAnsi="Arial"/>
        </w:rPr>
        <w:t xml:space="preserve"> año</w:t>
      </w:r>
      <w:r>
        <w:rPr>
          <w:rFonts w:cs="Arial" w:ascii="Arial" w:hAnsi="Arial"/>
          <w:vertAlign w:val="superscript"/>
        </w:rPr>
        <w:t>-1</w:t>
      </w:r>
      <w:r>
        <w:rPr>
          <w:rFonts w:cs="Arial" w:ascii="Arial" w:hAnsi="Arial"/>
        </w:rPr>
        <w:t xml:space="preserve">. El costo total por kg de carne producido fue de $ 0,37 (MM), $ 0,60 (MA) y $ 0,66 (MMS), poniendo de relieve la alta sensibilidad de los dos últimos planteos respecto de eventuales reducciones en el precio del producto. La valoración de sostenibilidad fue muy negativa para MA; respecto de MMS, el análisis económico convencional -que no contempla las variables temporal (costos futuros que habrá de generar el uso actual del ambiente) ni espacial (externalidades)- reflejó como aspecto desfavorable su bajo nivel de r, atributo que, no siendo inherente al sistema de producción, es sin embargo determinante en la conducta del productor. Se concluye que la incorporación de innovaciones que mejoran la sostenibilidad física del sistema incidió favorablemente en el resultado económico de la empresa cuando las mismas (incorporación de pasturas plurianuales; incremento del índice reproductivo del rodeo: MM respecto de MA) se reflejaron en mayor eficiencia del proceso productivo sin crecimiento importante de los costos; cuando en cambio las técnicas adoptadas implicaron incrementos significativos de los costos (fertilización; renovación mecánica de pasturas: MMS respecto de MM) se resintió la r y, en consecuencia, la sostenibilidad global del sistema. </w:t>
      </w:r>
    </w:p>
    <w:p>
      <w:pPr>
        <w:pStyle w:val="NormalWeb"/>
        <w:jc w:val="both"/>
        <w:rPr/>
      </w:pPr>
      <w:r>
        <w:rPr>
          <w:rFonts w:cs="Arial" w:ascii="Arial" w:hAnsi="Arial"/>
          <w:b/>
        </w:rPr>
        <w:t>Palabras clave:</w:t>
      </w:r>
      <w:r>
        <w:rPr>
          <w:rFonts w:cs="Arial" w:ascii="Arial" w:hAnsi="Arial"/>
        </w:rPr>
        <w:t xml:space="preserve"> cría bovina, resultados físicos y económicos, sostenibilidad.</w:t>
      </w:r>
    </w:p>
    <w:p>
      <w:pPr>
        <w:pStyle w:val="NormalWeb"/>
        <w:jc w:val="both"/>
        <w:rPr/>
      </w:pPr>
      <w:r>
        <w:rPr>
          <w:rFonts w:cs="Arial" w:ascii="Arial" w:hAnsi="Arial"/>
          <w:b/>
          <w:lang w:val="en-US"/>
        </w:rPr>
        <w:t>Key words:</w:t>
      </w:r>
      <w:r>
        <w:rPr>
          <w:rFonts w:cs="Arial" w:ascii="Arial" w:hAnsi="Arial"/>
          <w:lang w:val="en-US"/>
        </w:rPr>
        <w:t xml:space="preserve"> calf production, physical and economic performance, sustainability.  </w:t>
      </w:r>
    </w:p>
    <w:p>
      <w:pPr>
        <w:pStyle w:val="NormalWeb"/>
        <w:rPr>
          <w:rFonts w:ascii="Arial" w:hAnsi="Arial" w:cs="Arial"/>
          <w:lang w:val="es-AR"/>
        </w:rPr>
      </w:pPr>
      <w:r>
        <w:rPr>
          <w:rFonts w:cs="Arial" w:ascii="Arial" w:hAnsi="Arial"/>
          <w:lang w:val="es-AR"/>
        </w:rPr>
        <w:t> </w:t>
      </w:r>
    </w:p>
    <w:p>
      <w:pPr>
        <w:pStyle w:val="NormalWeb"/>
        <w:jc w:val="both"/>
        <w:rPr>
          <w:rFonts w:ascii="Arial" w:hAnsi="Arial" w:cs="Arial"/>
          <w:color w:val="FF0000"/>
          <w:lang w:val="es-AR"/>
        </w:rPr>
      </w:pPr>
      <w:r>
        <w:rPr>
          <w:rFonts w:cs="Arial" w:ascii="Arial" w:hAnsi="Arial"/>
          <w:color w:val="FF0000"/>
          <w:lang w:val="es-AR"/>
        </w:rPr>
      </w:r>
    </w:p>
    <w:p>
      <w:pPr>
        <w:pStyle w:val="Normal"/>
        <w:rPr>
          <w:rFonts w:ascii="Arial" w:hAnsi="Arial" w:cs="Arial"/>
          <w:color w:val="FF0000"/>
          <w:lang w:val="es-AR"/>
        </w:rPr>
      </w:pPr>
      <w:r>
        <w:rPr>
          <w:rFonts w:cs="Arial" w:ascii="Arial" w:hAnsi="Arial"/>
          <w:color w:val="FF0000"/>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2:00Z</dcterms:created>
  <dc:creator>aapa</dc:creator>
  <dc:description/>
  <dc:language>en-US</dc:language>
  <cp:lastModifiedBy>abifaretti</cp:lastModifiedBy>
  <cp:lastPrinted>2002-06-19T15:55:00Z</cp:lastPrinted>
  <dcterms:modified xsi:type="dcterms:W3CDTF">2005-12-16T15:02:00Z</dcterms:modified>
  <cp:revision>2</cp:revision>
  <dc:subject/>
  <dc:title>SOSTENIBILIDAD EN PLANTEOS DE CRÍA VACU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059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