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/>
          <w:b/>
          <w:color w:val="FF0000"/>
          <w:sz w:val="40"/>
          <w:u w:val="single"/>
        </w:rPr>
      </w:pPr>
      <w:r>
        <w:rPr>
          <w:rFonts w:cs="Arial" w:ascii="Arial" w:hAnsi="Arial"/>
          <w:b/>
          <w:color w:val="FF0000"/>
          <w:sz w:val="40"/>
          <w:u w:val="single"/>
        </w:rPr>
        <w:t>SP 164</w:t>
      </w:r>
    </w:p>
    <w:p>
      <w:pPr>
        <w:pStyle w:val="Heading1"/>
        <w:rPr>
          <w:rFonts w:ascii="Arial" w:hAnsi="Arial" w:cs="Arial"/>
          <w:b/>
          <w:b/>
          <w:color w:val="FF0000"/>
          <w:sz w:val="40"/>
          <w:u w:val="single"/>
        </w:rPr>
      </w:pPr>
      <w:r>
        <w:rPr>
          <w:rFonts w:cs="Arial" w:ascii="Arial" w:hAnsi="Arial"/>
          <w:b/>
          <w:color w:val="FF0000"/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ÍA BOVINA EN PASTURAS MEGATÉRMICAS PLURIANUALES EN LA REGIÓN SEMIARIDA CENTRAL.</w:t>
      </w:r>
      <w:r>
        <w:rPr>
          <w:caps/>
        </w:rPr>
        <w:t xml:space="preserve"> </w:t>
      </w:r>
      <w:r>
        <w:rPr>
          <w:b/>
        </w:rPr>
        <w:t>Frasinelli, C.A</w:t>
      </w:r>
      <w:r>
        <w:rPr>
          <w:b/>
          <w:vertAlign w:val="superscript"/>
        </w:rPr>
        <w:t>1</w:t>
      </w:r>
      <w:r>
        <w:rPr>
          <w:b/>
        </w:rPr>
        <w:t>.; Veneciano, J.H</w:t>
      </w:r>
      <w:r>
        <w:rPr>
          <w:b/>
          <w:vertAlign w:val="superscript"/>
        </w:rPr>
        <w:t>1</w:t>
      </w:r>
      <w:r>
        <w:rPr>
          <w:b/>
        </w:rPr>
        <w:t>.; Frigerio, K.L</w:t>
      </w:r>
      <w:r>
        <w:rPr>
          <w:b/>
          <w:vertAlign w:val="superscript"/>
        </w:rPr>
        <w:t>1</w:t>
      </w:r>
      <w:r>
        <w:rPr>
          <w:b/>
        </w:rPr>
        <w:t>. y  Martínez Ferrer, J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  <w:r>
        <w:rPr/>
        <w:t>(1) INTA EEA San Luis- (2) INTA EEA Manfred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lang w:val="en-GB"/>
        </w:rPr>
        <w:t>Cow-calf production on</w:t>
      </w:r>
      <w:r>
        <w:rPr>
          <w:i/>
          <w:color w:val="FF0000"/>
          <w:lang w:val="en-GB"/>
        </w:rPr>
        <w:t xml:space="preserve"> </w:t>
      </w:r>
      <w:r>
        <w:rPr>
          <w:i/>
          <w:lang w:val="en-GB"/>
        </w:rPr>
        <w:t xml:space="preserve"> perennial warm season grasses in the central semi-arid regio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ste trabajo se realizó para evaluar los resultado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de un sistema de cría bovina sobre la base de dos pasturas  plurianuales: </w:t>
      </w:r>
      <w:r>
        <w:rPr>
          <w:rFonts w:cs="Times New Roman" w:ascii="Times New Roman" w:hAnsi="Times New Roman"/>
          <w:b/>
        </w:rPr>
        <w:t>Eragrostis curvula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</w:rPr>
        <w:t>Ec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47,3 %) y </w:t>
      </w:r>
      <w:r>
        <w:rPr>
          <w:rFonts w:cs="Times New Roman" w:ascii="Times New Roman" w:hAnsi="Times New Roman"/>
          <w:b/>
        </w:rPr>
        <w:t>Digitaria eriantha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</w:rPr>
        <w:t>- (53,7 %)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todo el añ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sin suplementación invernal. La evaluació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se realizó en una superficie de 190 ha con suelo torripsamente ústico y  500 mm de precipitación anual (80 % primavero-estival), 120 km al suroeste de la ciudad de Villa Mercedes. </w:t>
      </w:r>
      <w:r>
        <w:rPr>
          <w:rFonts w:cs="Times New Roman" w:ascii="Times New Roman" w:hAnsi="Times New Roman"/>
          <w:b/>
        </w:rPr>
        <w:t>Ec</w:t>
      </w:r>
      <w:r>
        <w:rPr>
          <w:rFonts w:cs="Times New Roman" w:ascii="Times New Roman" w:hAnsi="Times New Roman"/>
        </w:rPr>
        <w:t xml:space="preserve"> se utiliza en primavera – verano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y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</w:rPr>
        <w:t xml:space="preserve"> en otoño-invierno. Las pasturas fueron implantadas en 1991 y 1992 respectivamente. La evaluación comenzó en el año 1996. Se utilizó un rodeo de vacas Hereford x A. Angus. El servicio fue de 90 días a partir del 10 de diciembre; el destete propuesto para Marzo, se modificó según las condiciones del año. Se diagnosticó  preñez a los 60 días de finalizado el servicio. En los vientres se registró: 1) peso vivo sin desbaste (PV)  y condición corporal  (CC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escala 1-5) en : a)  Tacto (T); b) Pre-parto (PP) ; c) Pre-servicio (PS) y d) Destete (D),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</w:rPr>
        <w:t xml:space="preserve">  2) porcentaje de preñez  y parición. En los terneros: 1) peso y fecha de nacimiento, y 2) ganancia diaria de peso vivo</w:t>
      </w:r>
      <w:r>
        <w:rPr>
          <w:rFonts w:cs="Times New Roman" w:ascii="Times New Roman" w:hAnsi="Times New Roman"/>
          <w:color w:val="000000"/>
        </w:rPr>
        <w:t>, y</w:t>
      </w:r>
      <w:r>
        <w:rPr>
          <w:rFonts w:cs="Times New Roman" w:ascii="Times New Roman" w:hAnsi="Times New Roman"/>
        </w:rPr>
        <w:t xml:space="preserve"> 3) peso vivo y porcentaje de destete. Además se registró receptividad ganadera y producción de carne por unidad de superficie. Se aplicó el calendario sanitario sugerido para la región, entregándose suplemento mineral todo el año debido a la baja cantidad de sales en el agua de bebida (519 mg. l 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). A fines de otoño los vientres tuvieron el </w:t>
      </w:r>
      <w:r>
        <w:rPr>
          <w:rFonts w:cs="Times New Roman" w:ascii="Times New Roman" w:hAnsi="Times New Roman"/>
          <w:color w:val="000000"/>
        </w:rPr>
        <w:t>may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PV y CC (Cuadro 1).  Es necesario alcanzar </w:t>
      </w:r>
      <w:r>
        <w:rPr>
          <w:rFonts w:cs="Times New Roman" w:ascii="Times New Roman" w:hAnsi="Times New Roman"/>
          <w:color w:val="000000"/>
        </w:rPr>
        <w:t>este estado de reservas corporale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ara soportar el  período invernal sin entrega de suplemento proteico, ya que el valor nutritivo de la pastura es bajo (PB: 4 %, FDN: 75 %, DIVMS: 34 %).  En ese período los animales pierden el 5.4 % del PV y el 6.7 % de la CC. Esta </w:t>
      </w:r>
      <w:r>
        <w:rPr>
          <w:rFonts w:cs="Times New Roman" w:ascii="Times New Roman" w:hAnsi="Times New Roman"/>
          <w:color w:val="000000"/>
        </w:rPr>
        <w:t>condición corporal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favorable se consiguió: a) modificando la receptividad de 1,48 </w:t>
      </w:r>
      <w:r>
        <w:rPr>
          <w:rFonts w:cs="Times New Roman" w:ascii="Times New Roman" w:hAnsi="Times New Roman"/>
          <w:color w:val="000000"/>
        </w:rPr>
        <w:t>(primer año)</w:t>
      </w:r>
      <w:r>
        <w:rPr>
          <w:rFonts w:cs="Times New Roman" w:ascii="Times New Roman" w:hAnsi="Times New Roman"/>
        </w:rPr>
        <w:t xml:space="preserve"> a 2,95 ha.EV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año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color w:val="000000"/>
        </w:rPr>
        <w:t>(años siguientes)</w:t>
      </w:r>
      <w:r>
        <w:rPr>
          <w:rFonts w:cs="Times New Roman" w:ascii="Times New Roman" w:hAnsi="Times New Roman"/>
        </w:rPr>
        <w:t xml:space="preserve"> para evitar  restricción en el consumo, </w:t>
      </w:r>
      <w:r>
        <w:rPr>
          <w:rFonts w:cs="Times New Roman" w:ascii="Times New Roman" w:hAnsi="Times New Roman"/>
          <w:color w:val="000000"/>
        </w:rPr>
        <w:t>como consecuencia de una disminución inicial en la producción de la pastur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y b) modificando la edad al destete según las condiciones climáticas. La receptividad </w:t>
      </w:r>
      <w:r>
        <w:rPr>
          <w:rFonts w:cs="Times New Roman" w:ascii="Times New Roman" w:hAnsi="Times New Roman"/>
          <w:color w:val="000000"/>
        </w:rPr>
        <w:t>actual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semejante</w:t>
      </w:r>
      <w:r>
        <w:rPr>
          <w:rFonts w:cs="Times New Roman" w:ascii="Times New Roman" w:hAnsi="Times New Roman"/>
        </w:rPr>
        <w:t xml:space="preserve"> en los últimos tres años, indica que la misma estaría estabilizada.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</w:rPr>
        <w:t xml:space="preserve"> a diferencia de </w:t>
      </w:r>
      <w:r>
        <w:rPr>
          <w:rFonts w:cs="Times New Roman" w:ascii="Times New Roman" w:hAnsi="Times New Roman"/>
          <w:b/>
        </w:rPr>
        <w:t>E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s una gramínea de reciente difusión en la región. Mediciones realizadas  después de diez años de producción (frecuencia: 100%; cobertura: 55,2 %; densidad: 9,7 plantas /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; diámetro de corona: 13,5 cm; cobertura de malezas: 10 %; cobertura de otras especies: 1,7 %; mantillo: 4,7 % ; suelo desnudo:2,0 %; producción acumulada de hoja: 1.111 kg MS.ha </w:t>
      </w:r>
      <w:r>
        <w:rPr>
          <w:rFonts w:cs="Times New Roman" w:ascii="Times New Roman" w:hAnsi="Times New Roman"/>
          <w:vertAlign w:val="superscript"/>
        </w:rPr>
        <w:t>–1</w:t>
      </w:r>
      <w:r>
        <w:rPr>
          <w:rFonts w:cs="Times New Roman" w:ascii="Times New Roman" w:hAnsi="Times New Roman"/>
        </w:rPr>
        <w:t>), indican hasta el presente que, con el manejo establecido, se mantiene productiva sin necesidad de aplicar fertilizantes ni herbicidas. La performance reproductiva de los vientres, la respuesta de los terneros y la producción de carne por unidad de superficie (Cuadro 2)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</w:rPr>
        <w:t xml:space="preserve">que duplica la media regional (30 kg  ha 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año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), como así también la estabilidad de las pasturas, indican la factibilidad de  implementación de este sistema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labras clave:</w:t>
      </w:r>
      <w:r>
        <w:rPr>
          <w:rFonts w:cs="Times New Roman" w:ascii="Times New Roman" w:hAnsi="Times New Roman"/>
        </w:rPr>
        <w:t xml:space="preserve"> cría, bovinos, </w:t>
      </w:r>
      <w:r>
        <w:rPr>
          <w:rFonts w:cs="Times New Roman" w:ascii="Times New Roman" w:hAnsi="Times New Roman"/>
          <w:b/>
        </w:rPr>
        <w:t>Eragrostis curvu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Digitaria eriantha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Key word:</w:t>
      </w:r>
      <w:r>
        <w:rPr>
          <w:rFonts w:cs="Times New Roman" w:ascii="Times New Roman" w:hAnsi="Times New Roman"/>
          <w:lang w:val="en-GB"/>
        </w:rPr>
        <w:t xml:space="preserve"> cow - calf production, </w:t>
      </w:r>
      <w:r>
        <w:rPr>
          <w:rFonts w:cs="Times New Roman" w:ascii="Times New Roman" w:hAnsi="Times New Roman"/>
          <w:b/>
          <w:lang w:val="en-GB"/>
        </w:rPr>
        <w:t>Eragrostis curvula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b/>
          <w:lang w:val="en-GB"/>
        </w:rPr>
        <w:t>Digitaria erianth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en-GB"/>
        </w:rPr>
      </w:pPr>
      <w:r>
        <w:rPr>
          <w:rFonts w:cs="Times New Roman" w:ascii="Times New Roman" w:hAnsi="Times New Roman"/>
          <w:b/>
          <w:caps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adro 1. Sistema de cría en pasto  llorón y digitaria todo el año.  Peso vivo (kg) y condición corporal (escala 1 – 5) de los vientres en diferentes estados fisiológicos. Promedio de  6 añ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937"/>
        <w:gridCol w:w="2410"/>
        <w:gridCol w:w="2385"/>
      </w:tblGrid>
      <w:tr>
        <w:trPr>
          <w:trHeight w:val="612" w:hRule="exac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ent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= 300 )</w:t>
            </w:r>
          </w:p>
        </w:tc>
      </w:tr>
      <w:tr>
        <w:trPr>
          <w:trHeight w:val="692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m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g.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 5)</w:t>
            </w:r>
          </w:p>
        </w:tc>
      </w:tr>
      <w:tr>
        <w:trPr>
          <w:trHeight w:val="560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par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ie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,3     b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02  b</w:t>
            </w:r>
          </w:p>
        </w:tc>
      </w:tr>
      <w:tr>
        <w:trPr>
          <w:trHeight w:val="568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servici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ie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26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,3     b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02  a</w:t>
            </w:r>
          </w:p>
        </w:tc>
      </w:tr>
      <w:tr>
        <w:trPr>
          <w:trHeight w:val="548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e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7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 3,0    b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02  b</w:t>
            </w:r>
          </w:p>
        </w:tc>
      </w:tr>
      <w:tr>
        <w:trPr>
          <w:trHeight w:val="584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5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,5     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02  a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tras diferentes en cada columna indican diferencias significativas (P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0.0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adro 2: Registros productivos y reproductivos del rodeo. Promedio de 5 añ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559"/>
        <w:gridCol w:w="1535"/>
      </w:tblGrid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n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edi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ximo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Receptividad ganadera (ha.EV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año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arga ganadera (EV. ha</w:t>
            </w:r>
            <w:r>
              <w:rPr>
                <w:vertAlign w:val="superscript"/>
              </w:rPr>
              <w:t>-1</w:t>
            </w:r>
            <w:r>
              <w:rPr/>
              <w:t>.año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ete ( %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o al nacimiento (k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ha de naci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/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/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/ 11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o al destete (k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ad al destete (dí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00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DPV (g.  cab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 día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</w:tr>
      <w:tr>
        <w:trPr>
          <w:trHeight w:val="647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ctividad secundaria ternero-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kg.ha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año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26</w:t>
            </w:r>
          </w:p>
        </w:tc>
      </w:tr>
      <w:tr>
        <w:trPr>
          <w:trHeight w:val="713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oductividad secundaria vaca descarte   (kg.ha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año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6</w:t>
            </w:r>
          </w:p>
        </w:tc>
      </w:tr>
      <w:tr>
        <w:trPr>
          <w:trHeight w:val="696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vidad secundaria tot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kg.ha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.año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05:00Z</dcterms:created>
  <dc:creator>Carlos Frasinelli</dc:creator>
  <dc:description/>
  <dc:language>en-US</dc:language>
  <cp:lastModifiedBy>abifaretti</cp:lastModifiedBy>
  <cp:lastPrinted>2002-06-10T14:38:00Z</cp:lastPrinted>
  <dcterms:modified xsi:type="dcterms:W3CDTF">2005-12-16T15:05:00Z</dcterms:modified>
  <cp:revision>2</cp:revision>
  <dc:subject/>
  <dc:title>CRIA BOVINA EN PASTURAS MEGATÉRMICAS PLURI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6285681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/>
  </property>
</Properties>
</file>