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40"/>
          <w:u w:val="single"/>
        </w:rPr>
      </w:pPr>
      <w:r>
        <w:rPr>
          <w:rFonts w:cs="Tahoma" w:ascii="Tahoma" w:hAnsi="Tahoma"/>
          <w:b/>
          <w:sz w:val="40"/>
          <w:u w:val="single"/>
        </w:rPr>
        <w:t>SP 209</w:t>
      </w:r>
    </w:p>
    <w:p>
      <w:pPr>
        <w:pStyle w:val="TextBody"/>
        <w:numPr>
          <w:ilvl w:val="0"/>
          <w:numId w:val="0"/>
        </w:numPr>
        <w:outlineLvl w:val="0"/>
        <w:rPr>
          <w:rFonts w:ascii="Tahoma" w:hAnsi="Tahoma" w:cs="Tahoma"/>
          <w:b/>
          <w:b/>
          <w:sz w:val="40"/>
          <w:u w:val="single"/>
        </w:rPr>
      </w:pPr>
      <w:r>
        <w:rPr>
          <w:rFonts w:cs="Tahoma" w:ascii="Tahoma" w:hAnsi="Tahoma"/>
          <w:b/>
          <w:sz w:val="4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MODELO DINÁMICO DE EMPRESAS MIXTAS AGRÍCOLA-GANADERAS</w:t>
      </w:r>
      <w:r>
        <w:rPr>
          <w:b/>
        </w:rPr>
        <w:t xml:space="preserve"> </w:t>
      </w:r>
      <w:r>
        <w:rPr/>
        <w:t xml:space="preserve">(MODEMP)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</w:rPr>
        <w:t>Ponssa, E.</w:t>
      </w:r>
      <w:r>
        <w:rPr>
          <w:b/>
          <w:vertAlign w:val="superscript"/>
        </w:rPr>
        <w:t xml:space="preserve">1 </w:t>
      </w:r>
      <w:r>
        <w:rPr>
          <w:b/>
        </w:rPr>
        <w:t>, Machado C.</w:t>
      </w:r>
      <w:r>
        <w:rPr>
          <w:b/>
          <w:vertAlign w:val="superscript"/>
        </w:rPr>
        <w:t xml:space="preserve">1  </w:t>
      </w:r>
      <w:r>
        <w:rPr>
          <w:b/>
        </w:rPr>
        <w:t>, Berger H.</w:t>
      </w:r>
      <w:r>
        <w:rPr>
          <w:b/>
          <w:vertAlign w:val="superscript"/>
        </w:rPr>
        <w:t>2</w:t>
      </w:r>
      <w:r>
        <w:rPr>
          <w:b/>
        </w:rPr>
        <w:t>, Copes M.</w:t>
      </w:r>
      <w:r>
        <w:rPr>
          <w:b/>
          <w:vertAlign w:val="superscript"/>
        </w:rPr>
        <w:t>3</w:t>
      </w:r>
      <w:r>
        <w:rPr>
          <w:b/>
        </w:rPr>
        <w:t>y Auza N.</w:t>
      </w:r>
      <w:r>
        <w:rPr>
          <w:b/>
          <w:vertAlign w:val="superscript"/>
        </w:rPr>
        <w:t>1</w:t>
      </w:r>
      <w:r>
        <w:rPr>
          <w:b/>
        </w:rPr>
        <w:t xml:space="preserve">. </w:t>
      </w:r>
      <w:r>
        <w:rPr>
          <w:vertAlign w:val="superscript"/>
        </w:rPr>
        <w:t>1</w:t>
      </w:r>
      <w:r>
        <w:rPr>
          <w:sz w:val="18"/>
        </w:rPr>
        <w:t xml:space="preserve">Facultad de Ciencias Veterinarias, Tandil (UNCPBA), Argentina   </w:t>
      </w:r>
      <w:r>
        <w:rPr>
          <w:vertAlign w:val="superscript"/>
        </w:rPr>
        <w:t>2</w:t>
      </w:r>
      <w:r>
        <w:rPr>
          <w:sz w:val="18"/>
        </w:rPr>
        <w:t xml:space="preserve">Becario CIC    </w:t>
      </w:r>
      <w:r>
        <w:rPr>
          <w:vertAlign w:val="superscript"/>
        </w:rPr>
        <w:t>3</w:t>
      </w:r>
      <w:r>
        <w:rPr>
          <w:sz w:val="18"/>
        </w:rPr>
        <w:t>Técnico privado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0"/>
        </w:numPr>
        <w:outlineLvl w:val="0"/>
        <w:rPr>
          <w:i/>
          <w:i/>
          <w:lang w:val="en-US"/>
        </w:rPr>
      </w:pPr>
      <w:r>
        <w:rPr>
          <w:i/>
          <w:lang w:val="en-US"/>
        </w:rPr>
        <w:t>Dynamic model of  beef cattle &amp; grain mixed farms (MODEMP)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/>
      </w:pPr>
      <w:r>
        <w:rPr/>
        <w:t>Con el objetivo de cuantificar el impacto de la interacción entre distintas actividades y estrategias agrícolo-ganaderas sobre los resultados productivos y económicos de una empresa mixta, se desarrolló un modelo  dinámico, contínuo y determinístico con tal fin.  Dentro de su estructura actual el mismo permite incluir distintos lotes de invernada de compra y hasta dos actividades agrícolas de ciclo anual. El modelo posee una estructura modular y jerárquica, conformada por cuatro módulos principales: AGRI1, AGRI2, INVERNADA y EMPRESA. Los primeros tres módulos simulan cada actividad, mientras que EMPRESA efectúa la integración y la determinación de los efectos interactivos. El Modelo fue implementado con el software Extend</w:t>
      </w:r>
      <w:r>
        <w:rPr>
          <w:vertAlign w:val="superscript"/>
        </w:rPr>
        <w:t>TM</w:t>
      </w:r>
      <w:r>
        <w:rPr/>
        <w:t xml:space="preserve">. Los módulos AGRI1 y AGRI2 permiten ingresar los datos de dos cultivos de primera (Ej. trigo y soja). Cada módulo agrícola calcula como variables de salida a la producción total (PT), los gastos de comercialización, GC (y cosecha, si ésta fuera un gasto variable) imputándolos en el mes de cosecha, el gasto directo total (GDT) y por mes (GDM), las ventas totales (VT) y mensuales (VTM), el stock final retenido (en ton y $), el margen bruto total (MBT), por hectárea (MBH) y la superficie efectiva del cultivo (SE).  Al especificar las ventas y gastos en cada paso de simulación (mes a mes) es posible su integración en un flujo financiero mensual. El módulo INVERNADA  simula la evolución del engorde de hasta 13 lotes independientes de hacienda. Las variables de entrada físicas y económicas, así como los criterios requeridos por cada módulo de actividades se sintetizan en el cuadro 1. INVERNADA consta de cuatro submódulos: </w:t>
      </w:r>
      <w:r>
        <w:rPr>
          <w:i/>
        </w:rPr>
        <w:t xml:space="preserve">Entradas, Evolución </w:t>
      </w:r>
      <w:r>
        <w:rPr/>
        <w:t>(actualiza mensualmente el peso medio por lote y las ventas)</w:t>
      </w:r>
      <w:r>
        <w:rPr>
          <w:i/>
        </w:rPr>
        <w:t>,</w:t>
      </w:r>
      <w:r>
        <w:rPr/>
        <w:t xml:space="preserve"> </w:t>
      </w:r>
      <w:r>
        <w:rPr>
          <w:i/>
        </w:rPr>
        <w:t>Requerimientos</w:t>
      </w:r>
      <w:r>
        <w:rPr/>
        <w:t xml:space="preserve"> (en EV) y </w:t>
      </w:r>
      <w:r>
        <w:rPr>
          <w:i/>
        </w:rPr>
        <w:t>Gastos</w:t>
      </w:r>
      <w:r>
        <w:rPr/>
        <w:t>. En este ultimo</w:t>
      </w:r>
      <w:r>
        <w:rPr>
          <w:i/>
        </w:rPr>
        <w:t xml:space="preserve"> </w:t>
      </w:r>
      <w:r>
        <w:rPr/>
        <w:t xml:space="preserve"> se toma como mes de imputación al del pago efectivo (criterio de percibido). Finalmente, integrando los cuatro submódulos, el modelo calcula las variables de salida: Producción de Carne, Carga, Eficiencia de Stock, Ingreso Neto Ganadero, Margen Bruto de Invernada (total y por ha ganadera), superficie ganadera requerida, peso medio de venta, existencias finales, etc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</wp:posOffset>
            </wp:positionH>
            <wp:positionV relativeFrom="paragraph">
              <wp:posOffset>280035</wp:posOffset>
            </wp:positionV>
            <wp:extent cx="4480560" cy="34912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 xml:space="preserve">Cuadro 1:  </w:t>
      </w:r>
      <w:r>
        <w:rPr>
          <w:sz w:val="20"/>
        </w:rPr>
        <w:t>Variables de Entrada y criterios de los módulos de Actividades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"/>
        <w:rPr/>
      </w:pPr>
      <w:r>
        <w:rPr/>
        <w:t xml:space="preserve">El módulo EMPRESA requiere como datos a las Amortizaciones por hectárea, el capital fundiario por hectárea, el Pasivo inicial y el flujo de pagos de la deuda (matriz de intereses y amortizaciones por mes). Variables de salida son la superficie en superposición, el Margen Bruto Global, Resultado Operativo, Resultado por Producción, Utilidad Neta (en todos estos casos, total y por ha de la empresa), Rentabilidad del Activo, Rentabilidad del Patrimonio Neto y Matriz de Flujo de Fondos mensuales de la empresa. </w:t>
        <w:tab/>
        <w:t xml:space="preserve">A modo de ejemplo de las aplicaciones, se efectuó un análisis de la incidencia de la estacionalidad de precios (ganaderos y agricolas) sobre una empresa de 1305 hectáreas, con 351, 429 y 637 has dedicadas a  trigo, soja e invernada respectivamente, determinando  una superposición de 8,6%. El planteo ganadero pastoril estabilizado  compra en marzo  900 terneros (Prom. 180 kg) y vende con 400 kg en mayo.  En cuanto a agricultura, los rendimientos de base fueron 40 y 20 qq. para trigo y soja respectivamente. Aplicando las posibilidades interactivas que ofrece el modelo articulando con un programa de valorización estacional (Ponssa, 2002), se calcularon los resultados ante tres situaciones de precios: sin estacionalidad, estacionalidad histórica (últimos 10 años) y estacionalidad histórica ampliada, en función del Desvío Estándar del Indice de Estacionalidad (cuadro 2).  </w:t>
        <w:tab/>
        <w:t>Dado que los novillos se comercializan en un momento favorable, en este caso la estacionalidad beneficia a los precios de venta ganaderos, no así a los agrícolas. En una situación de alta estacionalidad, el aumento del Margen Bruto de invernada tiende a compensar la merma de los márgenes agrícolas. En general, la estacionalidad surge como una factor a tener en cuenta al analizar la relación de complementariedad entre la agricultura y la ganadería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 xml:space="preserve">Cuadro 2: </w:t>
      </w:r>
      <w:r>
        <w:rPr>
          <w:sz w:val="20"/>
        </w:rPr>
        <w:t>Evaluación del impacto de la estacionalidad de precios agrícola-ganaderos sobre la empres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2940</wp:posOffset>
            </wp:positionH>
            <wp:positionV relativeFrom="paragraph">
              <wp:posOffset>153670</wp:posOffset>
            </wp:positionV>
            <wp:extent cx="3981450" cy="34671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En definitiva, se revaloriza el enfoque sistémico al evaluar cualquier decisión productiva. El principal potencial de aplicación de MODEMP, precisamente, es la consideración de la interacción  entre  actividades agrícolas y ganaderas, expresada en terminos físicos, económicos, financieros y comerciales. Estas aplicaciones revisten interés tanto en el campo de la investigación como en el de la docencia y extensión.</w:t>
      </w:r>
    </w:p>
    <w:p>
      <w:pPr>
        <w:pStyle w:val="TextBody"/>
        <w:rPr/>
      </w:pPr>
      <w:r>
        <w:rPr>
          <w:b/>
        </w:rPr>
        <w:t>Palabras clave:</w:t>
      </w:r>
      <w:r>
        <w:rPr/>
        <w:t xml:space="preserve"> modelo, empresa, dinámico, estacionalidad.</w:t>
      </w:r>
    </w:p>
    <w:p>
      <w:pPr>
        <w:pStyle w:val="TextBody"/>
        <w:rPr/>
      </w:pPr>
      <w:r>
        <w:rPr>
          <w:b/>
          <w:lang w:val="en-US"/>
        </w:rPr>
        <w:t>Key words:</w:t>
      </w:r>
      <w:r>
        <w:rPr>
          <w:lang w:val="en-US"/>
        </w:rPr>
        <w:t xml:space="preserve"> model, enterprise, dynamic, seasonality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w="11906" w:h="16838"/>
      <w:pgMar w:left="1980" w:right="747" w:gutter="0" w:header="0" w:top="117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color w:val="000000"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tLeast" w:line="240"/>
    </w:pPr>
    <w:rPr>
      <w:sz w:val="18"/>
      <w:lang w:val="es-ES_tradnl"/>
    </w:rPr>
  </w:style>
  <w:style w:type="paragraph" w:styleId="Textoindependiente3">
    <w:name w:val="Texto independiente 3"/>
    <w:basedOn w:val="Normal"/>
    <w:qFormat/>
    <w:pPr/>
    <w:rPr>
      <w:sz w:val="16"/>
      <w:lang w:val="es-ES_tradnl"/>
    </w:rPr>
  </w:style>
  <w:style w:type="paragraph" w:styleId="Footnote">
    <w:name w:val="Footnote Text"/>
    <w:basedOn w:val="Normal"/>
    <w:pPr/>
    <w:rPr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5:07:00Z</dcterms:created>
  <dc:creator>Eduardo Ponssa</dc:creator>
  <dc:description/>
  <dc:language>en-US</dc:language>
  <cp:lastModifiedBy>abifaretti</cp:lastModifiedBy>
  <cp:lastPrinted>2002-05-03T11:35:00Z</cp:lastPrinted>
  <dcterms:modified xsi:type="dcterms:W3CDTF">2005-12-16T15:07:00Z</dcterms:modified>
  <cp:revision>2</cp:revision>
  <dc:subject/>
  <dc:title>MODELO DINAMICO SIMPLE DE   EMPRESA MIXTA AGRICOLA-GANADERA (Modemp):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7959130</vt:r8>
  </property>
  <property fmtid="{D5CDD505-2E9C-101B-9397-08002B2CF9AE}" pid="3" name="_AuthorEmail">
    <vt:lpwstr>a.bifaretti@ipcva.com.ar</vt:lpwstr>
  </property>
  <property fmtid="{D5CDD505-2E9C-101B-9397-08002B2CF9AE}" pid="4" name="_AuthorEmailDisplayName">
    <vt:lpwstr>Adrian Eduardo Bifaretti</vt:lpwstr>
  </property>
  <property fmtid="{D5CDD505-2E9C-101B-9397-08002B2CF9AE}" pid="5" name="_EmailSubject">
    <vt:lpwstr/>
  </property>
</Properties>
</file>